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Tamer 1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amer is not freeware; it costs $10 in U.S. funds. 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ELTamer fairly often.  If you are a shareware auth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nsider sending a registered version of a product of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n ELTamer registration key.  Please contact me via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listed below if you wish to take advantage of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, along with a completed copy of this form,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h Wh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4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hore KY 4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1:2260/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the ability to accept credit card regist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get your key to you as soon as possible.  It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US Mail or by FidoNet file attach.  You can choos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in the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ELTamer. 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ELTamer Registration For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.______ZIP/Postal Code________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  E  G  I  S  T  R  A  T  I  O  N       I  N  F  O  R  M  A  T  I  O  N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infor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your name EXACTLY as you want your copy of ELTamer to be</w:t>
      </w:r>
    </w:p>
    <w:p>
      <w:pPr>
        <w:pStyle w:val="PreformattedText"/>
        <w:bidi w:val="0"/>
        <w:jc w:val="left"/>
        <w:rPr/>
      </w:pPr>
      <w:r>
        <w:rPr/>
        <w:t>registered to (how it's entered in ELTSet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__|__|__|__|__|__|__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__|__|__|__|__|__|__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YOUR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your main HUB's FidoNet Address (the first hub in your list</w:t>
      </w:r>
    </w:p>
    <w:p>
      <w:pPr>
        <w:pStyle w:val="PreformattedText"/>
        <w:bidi w:val="0"/>
        <w:jc w:val="left"/>
        <w:rPr/>
      </w:pPr>
      <w:r>
        <w:rPr/>
        <w:t>from ELT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for your registration key to be delive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] FidoNet File Attach</w:t>
      </w:r>
    </w:p>
    <w:p>
      <w:pPr>
        <w:pStyle w:val="PreformattedText"/>
        <w:bidi w:val="0"/>
        <w:jc w:val="left"/>
        <w:rPr/>
      </w:pPr>
      <w:r>
        <w:rPr/>
        <w:t>[   ] US Mail           (if so, please add an extra $2.00 for postage,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r, and a floppy.  Also specif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] 5 1/4"     All keys will be sent o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] 3 1/2"     density floppi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ATING ELTAMER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 scale of 1-10, please rate ELTamer in the following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 of Use    [    ]          Practicality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metics      [    ]          Ease of Installation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ISCELLANEOUS INFO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information is optional and can be left blank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TN networks besides FidoNet that you are a memb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_______________________________________Address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_______________________________________Address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_______________________________________Address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_______________________________________Address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:_______________________________________Address:_____:_________/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Mailer Softwar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sser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Editor (i.e. timEd, GoldED -- if you don't use a sysop editor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blank)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a survey to see what programs or networks I should include direct</w:t>
      </w:r>
    </w:p>
    <w:p>
      <w:pPr>
        <w:pStyle w:val="PreformattedText"/>
        <w:bidi w:val="0"/>
        <w:jc w:val="left"/>
        <w:rPr/>
      </w:pPr>
      <w:r>
        <w:rPr/>
        <w:t>support for in future ELTamer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comments, questions, or complaints about ELTamer?  If so,</w:t>
      </w:r>
    </w:p>
    <w:p>
      <w:pPr>
        <w:pStyle w:val="PreformattedText"/>
        <w:bidi w:val="0"/>
        <w:jc w:val="left"/>
        <w:rPr/>
      </w:pPr>
      <w:r>
        <w:rPr/>
        <w:t>please write them in the spac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time and interest.</w:t>
      </w:r>
    </w:p>
    <w:p>
      <w:pPr>
        <w:pStyle w:val="PreformattedText"/>
        <w:bidi w:val="0"/>
        <w:jc w:val="left"/>
        <w:rPr/>
      </w:pPr>
      <w:r>
        <w:rPr/>
        <w:t>- Josh Whitt</w:t>
      </w:r>
    </w:p>
    <w:p>
      <w:pPr>
        <w:pStyle w:val="PreformattedText"/>
        <w:bidi w:val="0"/>
        <w:jc w:val="left"/>
        <w:rPr/>
      </w:pPr>
      <w:r>
        <w:rPr/>
        <w:t>CEO :-) Psycho Hut Software</w:t>
      </w:r>
    </w:p>
    <w:p>
      <w:pPr>
        <w:pStyle w:val="PreformattedText"/>
        <w:bidi w:val="0"/>
        <w:jc w:val="left"/>
        <w:rPr/>
      </w:pPr>
      <w:r>
        <w:rPr/>
        <w:t>Fido: 1:2260/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