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still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personalized output files (Name and BB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col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Addon app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5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send me note via the RA_UTIL Fidonet echo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netmail at the Lighthouse II 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 72134,476@ 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-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DATELINE June 5, 1994 (2.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orders accompanied by Check or Money Orders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dit card orders, read the Credit Card Order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DATELINE registration: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870-0578    FidoNet 1:109/804   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