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D'Cat-Back Pr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                        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        FIDO Addres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-              Or       - 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                               BBS Registration #: 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   )    -             Max baud 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   )    -            More then one Node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Name: MUST HAVE A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 TABS Pro 1.0               ($15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-Back Pro 1.5               ($20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register D'Cat Order Pro 1.0              ($25)  :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$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to pickup my registration off of the BBS!   [ ] Yes   [ ]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D'Cat-Back Pro 1.5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2.50  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money enclosed for this order (U.S Currency!)    : $ 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Melvi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County Road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747-4194 - Registration pickup usually within 24 hour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