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No v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er Number Utility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FastLigh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nten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Mumbo Jumbo ....................................................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...........................................................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CallNo .....................................................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urs .............................................................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development ................................................... (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.......................................................... (1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ites ........................................................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............ 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...........................................................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Legal Mumbo Jumbo ����������������������������������������������� (1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using this software,  you agree to the following guidelines.  If you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gree with this, you are to delete this package immediate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ackage may not,  in any way,  be  disassembled,  hacked,  rever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ineered or reduced to human readable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 program may  not be sold,  included in a  software  bundle  of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, or distributed in any way whatsoever for any form of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 may give away  copies of this  program to your friends,  to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 (2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o not guarantee that this software will work on any computer whatso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t has been extensively tested in a variety of configuratio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not be  held in any way responsible  for any damage to  or loss incur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e use of thi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Installing CallNo ����������������������������������������������� (3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zip the CallNo distribution ZIP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he 'CALLNO.CFG' file to your preference [un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NO will find your SYSINFO.BBS and CONFIG.RA file in the  RA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'CALLNO.EXE &lt;Line Number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Caller Number without line number will default to blank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write a file called CALLNO.ANS/ASC in your TextFiles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Callno, setup your TOP.MNU in RemoteAcces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***� Execute    � C:\RA\CALLNO.EXE *N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***� Display    � C:\RA\TXTFILES\CALLNO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which security level etc. as per your systems need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 may obviously nee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olours ��������������������������������������������������������� (4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Future developments ��������������������������������������������� (5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bility to display other informa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pends - up to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Bug reports ����������������������������������������������������� (6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in your bug reports to me at Fast! BBS. I will try to fix 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oon as I get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send a file 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of any enhancements etc.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Support Sites ��������������������������������������������������� (7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the author send mail to the following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 : Graeme Slog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graeme.slogrove@fast.iaccess.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ight@fast.iaccess.z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: 5:7107/9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 Mail (If you trust the Post Office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983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ane P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va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- Support Sit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- Beta Sit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- Up to  2.4k B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Up to  9.6k Bps (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Up to 14.4k Bps (v32b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- Up to 19.2k B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Up to 28.8k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                Location     Phone            FidoNET   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! BBS               Sandton, RSA +27-11-706-1749  5:7107/9   S B D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 (8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would  like to thank the  following people, in  no particular order, 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directly involved in the testing of this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ham Leggett   ....... The Green Dragon BBS    (5:7107/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Pappas .......... PC-Talk BBS             (5:7107/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Trademarks ����������������������������������������������������� (20)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is a trademark of Andrew Milner and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product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documentation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