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Overlay Version, then you must get CDE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ing is inherent to the precompiled CDor Mo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is encrypted in the code.  If your copy of the RBBS/CDor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perly display the VERSION ID (17.4 CDor94.03, for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do not have an authentic copy of the precompiled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RSION ID is displayed when RBBS first start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RSION ID by placing the SmartText {ZV in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verification.  The VERSION ID string WILL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RBBS/CDor RBBS-PC.EXE file using any HEX editor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problem with this secur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