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atTick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pyright (C)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DE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y: David Eagen and Cliff H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: Although this program has been tested under diff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tings and situ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e are not responsable for anything that happe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your computer, dog, cat, wife or house, but w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omise this program will take up space on your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rive &lt;gri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Tick can run "stand-alone" or can be called from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version will not work from a batch file due to the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program. Both the delay and the pause will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upon registering Cat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configuration files you have to set up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Tick.cfg and CatTick.bbs, and they must exist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irectory from which CatTick.exe is called.  A simple batch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atTick might look like this: (Registered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ail_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c:\fd\file\*.tic goto tick_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ick_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f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atMsg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c:\fd\file\*.tic goto tick_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user_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stop_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top_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nu /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atch file assumes that CatTick.exe is in your C:\F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the configuration files, CatTick.cfg and CatTick.bb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, to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CatTick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atTick.cfg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atTick.cfg configuration file contains the information abou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BS and your Wildcat 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he appropriate changes to this file and rename it CATTICK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rules for CATTICK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variable lengths are indicated [.......], anything before [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] will not be recognized by Cat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me directories must be terminated with the "\" character an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not. Pay careful attention to the instructions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ct format is STATEMENT=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fg (diffrent form the bbs) the STATEMENT must be capit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STATEMENTs must have an "=" sig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ve no blank spaces after the "=" 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s used by CatTick are BBSID, TEXT, UPLOADER, REPLY, SU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, HEADER, CLOSER, TAGLINE, PACKER, INBOUND, WCDIR, QWKDIR, SCAN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, BULL, NAME, and BB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 is the name of the person who registered CatTi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Length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..............................]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Cliff H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NAME is the name of the bbs that it is register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n Length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..........................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NAME=Electric Blu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ID is the name of your QWK-packet as defined in MAKEWILD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Tic will create a QWK-style .REP packet for upload to your BB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variable is not bla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example, the reply-packet will be named "ELECTRIC.RE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Length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........]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ID=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ER is the name you wish to use as the message poster in your 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. This should be your name. If UPLOADER is not specified,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YSOP"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Length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..........................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R=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Y is to whom you wish to address your message. If REPL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, the default "ALL"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Length =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..................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=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ECT is the information you want in the .REP subject line. If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specified, the default "New Files!"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Length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..........................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=New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 is the message area on your board to post the .REP to. Do NOT us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your upload conferenc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F MUST be a NUMBER, such as 1, or 999. DO NOT USE ANY ALPHABE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IN THIS FIEL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Length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=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can be used for information to your callers. If HEAD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, the default "The following files have been received:"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Length =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.............................................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=The following files have been recei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R can be used for additional information to your callers. If 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specified, the default "Now available for download."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Length =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.............................................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R=These files are now available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LINE is any tagline you want to give your message. If TAGLIN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, the default "The simple TIC processor for Wildcat!"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Length =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........................................................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=CatTic 1.0, the TIC processor for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ER is the archiver you want to use to bundle your .REP If PACK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specified, the default "PKZIP"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Length =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........................................................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R=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ER=ARJ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ER=PKP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ER=LHA a -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BOUND is the directory in which your .TIC files can be found.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a trailing backslash in your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Length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..........................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BOUND=C:\CATTICK\F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WKDIR is the local directory for your WcMail uploads.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ion of the directory name with the trailing backslash "\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Length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..........................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DIR=C:\WILDCAT\WCWORK\NODE1\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CDIR is the location of your WC4.01 home directory. CatTick mus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nd both WCFILE.EXE and WCMAIL.EXE in this directory. Do NO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ling backslash in your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Length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.......................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WCDIR=C:\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LIST is the name your virus scanner/rearchiver expects to fin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the received files. Include full path and file name. If SCANLIS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specified, the default "RUNLATER.TXT"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Length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.............................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LI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 is the CatTick Log file. You can specify a name and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Length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..........................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=CATTICK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LL is the name of your optional bull.bbs or hello.bbs. Use a full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ile name of your choice. Leave blank if you do not wish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ello.bbs or a bull.bbs. At this time CatTick will only create 1 hello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Length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..............................]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=C:\WILDCAT\BULL\BULL95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CatTick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atTick 1.0 Tic Information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Tick Information.bbs file contains information about the Tic'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processing, and their destination directory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he appropriate changes to this file and rename it to CATTICK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ing 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statements MUST begin in col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Tick will recognize only these statments: Area #, Comment #, Path #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ile Area #. AREA # or area# will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statements must have an "=" afte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must be no spaces after the "=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variable length is indicated by [........], anything before [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fter ] will not be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#, is the TIC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 #, is the File Area Description (must match Desc. in Makewi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#, is the Path setup in Makewild for the File area * MUST b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ame drive as CatTick, ie. if CatTick is on D: then Path #,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 on D: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rea #, is the File Area number setup in Makew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 this time CatTick will only recognize "5" diffrent configur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will be added at a later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....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1=NODE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..........................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1=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..........................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1=C:\WILDCAT\XFERS\TEXT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a 1=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....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2=PU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..........................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2=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..........................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2=C:\WILDCAT\XFERS\TEXT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a 2=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....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3=FIDO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..........................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3=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..........................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3=C:\WILDCAT\XFERS\TEXT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a 3=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....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4=XT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..........................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4=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..........................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4=C:\WILDCAT\XFERS\TEXT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a 4=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....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5=X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..........................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5=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..........................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5=C:\WILDCAT\XFERS\TEXT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a 5=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Tick produces a number of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Bbs_Id.REP                 QWK Style repl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atTick.LOG                Log of all TIC'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atTick.ERR                Error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RunLater.TXT               List of all files for later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*.BBS                      Description files for later processing by W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CatMsg.BAT                 Calls WCMail &amp; WCFile for up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see register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port any errors you might have, send us a copy of your CatTick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Tick.bbs and your CatTick.err files and a brief descrip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Remember "It didnt work!" will not help us re-cre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 or suggestions are alway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et Mail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Eagen     or      Cliff H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1:3612/720              1:3612/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 994-1424            904 479-0925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400 baud             14.4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 for HatchCat, the Tic hatcher for Wildcat comming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Tick is copyrighted by DECH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, WCFile and WCMail are copyrighted by Mustang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ZIP is copyrighted by Phil Katz and PK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