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Barren Realms Elite v0.969�1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n initial public-release beta test of v0.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ore features to be added to v0.97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leased to go ahead and start test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usfar, as well as to allow us to balance v0.97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nhancements are in InterBBS play, and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again!) not compatible with previous version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f you wish to try the new version, your entire leag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We do not recommend using this version on larg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betas may come out and it will be difficult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