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4 All rights reserved.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programs are the property of Jam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of the problems I have seen in setting up CST ar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DOOR.SYS files. If you can't find a door.sys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rrect the problem I'm sure I could come up with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included a sample DOOR.SYS which is noted to show what C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s for. If your system does not drop a DOOR.SY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use another type of drop file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s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writing 100% of the BBS's that have called m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otten CST running.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all correct and your still having problem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up CYBER.CFG, SYSTEM.CFG, and a DOOR.SYS genera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ash mail to 1:268/348 or upload them at 717-676-9339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etailed di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do what I can. At the time of this writing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have been resolved. There is a 99% chance we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nd running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will no longer display "BBS" after the system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to you should make it part of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ustom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alling systems at 7E1,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lphi nodes, and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life a little easier by having CST displa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when it it attempting to connec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is only on the local screen, the user does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life a little more easier by cleaning up the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of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n additional string in to send to the modem befor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This makes it possible to send larger string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a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user to hang up the dial out modem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tilde key "~" until the system disconn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unctions for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editor is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is now loaded by entering CYBER CYBER.CFG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make it easier for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will now log activity to CYBER.LOG in the cyber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elimiate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.CFG has been changed to accomidate modems that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&lt;speed&gt; upon mak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menu being chopped on some systems should b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tro.ASC/ANS and Exit.ASC/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 checking when opening files. This should redu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s with setting up CST, or atleast be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re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nor problem with the Transporter when used in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there was a port conflic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 above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om DV windows open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s REQUIRED and X00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y COM port that can me mapped to 1-8 via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peeds upto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now has a basic scrpit language that will l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log on to a system using your account, and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n or passwo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255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is associated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an be restricted with access code, or by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door can be adjust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enter any phone number with the prop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Line BBS's running under DesqView with external 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SYSOP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jimd%cktbd@ka2qh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irtualNet          1@171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net            1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Jim Decatur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Long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 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Jam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inal CyberSpace Transporter had the ability to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 port from a running node. In a way this version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place I have installed "hooks" into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you to use external utilities for Desqvie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 that is using the modem it needs and re-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through. This will let the Transporter us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lready use for multible BBS lines. (Otherwis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 modem dedicated for the Transporter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CYB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1.7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7 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go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hen he chooses a system to call,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cyber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 tos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 and CYBER.DOC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cyb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CYBER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of installation CYBERCFG.EXE has been inclu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make a CYBER.CFG file correctly. (I hope so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CYBERCFG in the cyber directory. Advanced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all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 is a simple text file and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    &lt;-# systems in SYSTEM.CFG (255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al Cool BBS     &lt;-Your 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&lt;-COM port to dia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      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vbbs\door.sys      &lt;-full path to DOOR.SYS 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1DT  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    &lt;-Hangup during transpo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255                   &lt;-min security to enter any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3  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util -o v2  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&amp;D2       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 will be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 command and system numb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init strings, or anything common to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must be long enough for the mod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string before the regular dial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"AT&amp;D2DT18005551212,,,,9;"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. The delay MUST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to dial and process all the delays (,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string is sent. Otherwise the modem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regula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:  This entry will allow a user to enter 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!! Including long distance and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trict this by security level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file list the 1st 3 numbers a user with that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an dial.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for security level of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 any user with a security level of 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enter any phone number beginning with 676, 83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. If the first 3 numbers of the number he want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any of these 3, CST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 holds the names, numbers, and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you make available to your users.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kman's Hollow  &lt;- 1st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93123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ono             &lt;- 2n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4055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Acces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a number here and CST will compare it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t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Access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password" the user will be prompted to enter an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whatever follows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when a user attempts to call the Cool BB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enter an access code. If the used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yber" (case sensitive) then he will be informed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Access by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will look in the cyb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named &lt;System # as appears in menu&gt; If this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(case sensitive to name in door.sys) it will a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al th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d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Joe User, Jim Decatur, and John Do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hat will be able to access real coo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Access vi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" being the name of the files with out extention.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n the cyber directory for "name".scr and "name"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 this file should list the names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is system. One per line. It is case sensitive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ALL on any line will open the system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cr  this is the script file. CST will dial the number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look to this file for instruction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assed from the BBS to the user (except # commands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cript has finished. This is a text file and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ay 10 seconds and send "."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s have been included in CST4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.SCR for connecting to Compuserve via C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.SCR for connecting to Delphi via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username and password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ssistance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iler a sysop uses for FIDO, QWK, 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is capable of using log-on scripts, it is possible that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assist in lowering their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opyright screen CST will look for the file "NETWORK.D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exists in the cyber directory CST will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is in the file. If so, it will bypass the intro.ans/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nd dial the system found in NETWORK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all is completed it will bypass the EXIT.ANS/ASC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DA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Name (case sensitive to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 from menu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restrict individual users from any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&lt;System # as appears on menu.rst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6-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any user with a secutity level 20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ircuit Board. If John Doe or Joe User tr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ed that that system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nd just use the Transporter! If this bother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users with secut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and Ex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have introduction and exit screen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just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SC            .asc =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SC             .ans =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has it's own internal menu'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ACSII and ANSI menus and CST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y exist. If CST cannot find any menu it will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nu using your ANSI editor or text editor. Nam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###.ANS or M####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#### is the security level of the user. use ".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enus and ".ASC" for ASCI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.ans     &lt;-- will display to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on your BBS and if he i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25000.asc &lt;-- will display to user with a security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25000 on your BBS and if 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numbers you list in your custom menu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system as it is in SYSTEM.CFG.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the commands Q to quit and E to enter any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f anymenu is not found in the cyber directory,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's own inter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 Sup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you are connecting to is at 7E1 (7 bit word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- 1 stop bit) then you will need to add "7E1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s) to the beginning of the number in SYST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Cool Unix Machine    &lt;-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555-1212               &lt;-- number preceeded by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so have special modem commands in the phone numb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E1 MUST be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hould not have to set his terminal to 7E1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a second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rter shares my voice line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ransporter attempts to dial out if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 the user will be informed the phone 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program will terminate. No different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ing up an extention in your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is very busy you may want to look into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line or restricting the door to certian hours. C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lose as an event. Just create a file called NO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yber directory (contents not important) 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during a transport the Sysop may press "ALT-Q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rminate CyberSpace Transporter and put the user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not enabled the Hangup feature. Time lef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/he returns from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e of you users could save more than the $4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month. If you think this is too much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dop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fer can be withdrawn at any time! So do it now!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ke up and charge what it's really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