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chnical information concearning the TBAVWIN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mprises technical information about the language fil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underBYTE for Windows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IS NOT INTENDED FOR NOVICE USERS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nguage file may be viewed as an online resource description fi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efinition and specification of menus, dialogs,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nd more. Thus, if you need to change the TBAVWIN menu, 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s, just change the appropriate block in the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ign of the language file brings very usefull properties along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 system administrator and you have installed TBAVWIN,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elected for the ThunderBYTE utilities that you think a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the standard TBAVWIN menu comprises an item 'Quit TBAVW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', users can change the option settings, and save their ow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nguage file, it is possible to completely remove the menu item '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BAVWIN and save', so that users cannot save their setting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nguage file is made up by a combination of resource blocks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, Menu and Dialog). We will continue this document by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ing the general layout of the language file, and then descri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resourc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neral layout of the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nguage file is a simple text-only file. It may contain comment-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gin with a semicolon (';'). Newlines or spaces can be inserte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ile. All non-trivial lines (lines that are not empty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mment) are made up of a statement and zero or more parameters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order. The statement definitions are case insensitive.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nclosed within hooked brackets ('&lt;' and '&gt;') and can denote both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or a number, depending on the statement and the parame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can be specified in decimal notation, or in hexadecimal not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ter is used, the number should be preceeded by '0x' or '0X'.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is used to specify a string of characters, this parame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the last parameter in the list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examine the following excerpt of the languag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This is the ThunderBYTE Anti-Virus / Windows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UNLESS YOU ARE AN EXPERIENCED USER, DO NOT ALTER THE NON-TEXT BLOCK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        &lt;ThunderBYTE Anti-Virus Utilities for Window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&lt;55&gt;   &lt;Error reading signatur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&lt;0x38&gt; &lt;Error while allocating mem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The e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cerpt, we see seven comment lines (the lines that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icolon). Furthermore, one resource block is defined; the start i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ine containing the statement 'GlobalBegin'. The block e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'GlobalEnd'. Thus, this block defines the global resource blo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contains three statements, namely 'Title' and 'String'; the l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appears twice. The first is used to specify the title of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st the 'String' statement defines a global string resource.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(which is also discussed later on in this file) has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, which is a string of characters. As you can see, you can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between the statement itself and its parameters. The String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wo parameters: a string identifier (in case of the first 'String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the number 55, in case of the second this identifie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decimal number 0x38 (56 in decimal representation)) and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. The String statement is described in more detail i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 IDENTIFIER IS AN INTERNAL IDENTIFIER FOR THE TBAVWIN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NOT ALTER THIS IDENTIFI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Global resourc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resource block is defined by two lines: 'GlobalBegin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beginning of the block, and 'GlobalEnd'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. Within the Global block, you can use eleven statemen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cussed in the seq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The Titl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Title' statement is used to specify the title of the TBAVW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only one parameter, with which the title text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The Str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TBAVWIN program, several global string resources are us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text in the buttons of a dialog is a global string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String' statement needs two parameters: an identifier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) and a text-string (the second paramet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 IDENTIFIER IS AN INTERNAL IDENTIFIER FOR THE TBAVWIN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NOT ALTER THIS IDENTIFI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 of the most commonly used 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r |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+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| the 'OK' button in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| the 'Cancel' button in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 | the 'Abort' button in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| the 'Retry' button in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 | the 'Ignore' button in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| the 'Yes' button in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  | the 'No' button in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98     | the 'Help' button in a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dentifiers are also used as a cross-reference in the dialog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 to chapter 6, the chapter about the Dialog resource b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cond parameter of the 'String' statement, which defi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string, you may insert two '~' characters to specify a newline. Thu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&lt;15&gt;&lt;First line~~Second 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the scre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The ColorDlgB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'ColorDlgBg' statement, you can specify the background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s used by the TBAVWIN program. Colors are specified us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, which respectively represent the intensity of the Red,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een color components. This intensity can be any number from 0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, with 0 representing no intensity and 255 representing full intens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want the dialog background to be bright red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DlgBg&lt;255&gt;&lt;0&gt;&lt;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background to be dark grey, you sh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DlgBg&lt;128&gt;&lt;128&gt;&lt;128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The ColorButto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olorButton' statement is used to specify the color of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alogs used by the TBAVWIN program. Colors are specified us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, which respectively represent the intensity of the Red,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een color components. This intensity can be any number from 0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, with 0 representing no intensity and 255 representing full intens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, refer to section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The ColorEdi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ColorEdit' statement is used to specify the background color of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in the dialogs used by the TBAVWIN program. The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dit control can be specified using the 'ColorText' statement (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0). Colors are specified using three parameters, which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the intensity of the Red, Blue and Green color component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sity can be any number from 0 up to 255, with 0 representing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sity and 255 representing full intensity. For an example,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ction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The ColorListBox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olorListBox' statement is used to specify the color of list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alogs used by the TBAVWIN program. Colors are specified us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, which respectively represent the intensity of the Red,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een color components. This intensity can be any number from 0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, with 0 representing no intensity and 255 representing full intens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, refer to section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The ColorScrBa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olorScrBar' statement is used to specify the color of the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alogs used by the TBAVWIN program. Colors are specified us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, which respectively represent the intensity of the Red,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een color components. This intensity can be any number from 0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, with 0 representing no intensity and 255 representing full intens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, refer to section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The ColorStatic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olorStatic' statement is used to specify the color of stat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alogs used by the TBAVWIN program. Colors are specified us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, which respectively represent the intensity of the Red,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een color components. This intensity can be any number from 0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, with 0 representing no intensity and 255 representing full intens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, refer to section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 The ColorT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olorButton' statement is used to specify the foreground color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dit controls in the dialogs used by the TBAVWIN program. Col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using three parameters, which respectively repres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sity of the Red, Blue and Green color components. This intensit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ny number from 0 up to 255, with 0 representing no intensity and 255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full intensity. For an example, refer to section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Menu resourc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BAVWIN menu is defined by the 'Menu' resource block. Such a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a line containing 'MenuBegin', and ends with a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MenuEnd'. Each menu is identified by a name, which is a parame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taining 'MenuBegin'. In the TBAVWIN program, only one menu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called 'MainMenu'. The Menu resource block is compri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MenuPopup' blocks and 'MenuItem' statements, which will be discu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The MenuPopUp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pup menu can be specified using the MenuPopup block. Such a block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line containing 'MenuPopupStart' and ends with a lin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'MenuPopupEnd'. With MS-Windows 3.1, it is possible to access popup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keyboard. To do so, you need to press the 'ALT' key and a ke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popup menu simultaneoulsy. You can specify the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 the popup menu in the menu name, by inserting a '&amp;'-characte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that represents the key. The menu name is a parama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taining 'MenuPopupStart'. For example, suppose you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PopUpStart    &lt;&amp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Item&lt;100&gt;  &lt;&amp;Configure TBAVWIN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Item&lt;101&gt;  &lt;&amp;Quit and sa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Item&lt;102&gt;  &lt;E&amp;xit TBAVW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PopU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name of the popup menu is 'File'. Since the character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name is preceeded by a '&amp;' character, you can access the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'ALT' and 'F' key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nuPopUp block can contain other MenuPopUp blocks, and MenuIt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eparator statements. A MenuSeparator causes a horizontal bar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nu. This is illustrated by the previous example, which creates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File 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Configure TBAVWIN..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Quit and sav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Exit (no save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the MenuItem statement is 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The MenuItem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enu item is comprised by a number and some character string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dentifier used internally by the TBAVWIN program and i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of the 'MenuItem' statement. The character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using the second parameter of the statement. In such a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you can again use the '&amp;' character to identify a key with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the item using the keyboard. To explain this, we us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ction 5.1. If you have selected the menu (using the mouse, o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F on your keyboard, you can select the 'Quit and save' item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'Q' key on your keyboard, since the 'Q' character is pre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'&amp;' character in the MenuItem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Dialog resourc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in the list of blocks is the Dialog resource block. Such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line containing 'DialogBegin' and ends with a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alogEnd'. The line containing 'DialogBegin' should have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representing the dialog identifier used internally by the TBAV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the second representing the dialog title. The tit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an empty parameter (an opening bracket followed directly by a c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). Each Dialog resource block should contain a 'DialogStyle'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DialogSize' statements and one or more 'DialogControl' statemen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will be discussed in further detail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The DialogStyl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ialog used with MS-Windows should have a certain sty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 sequence of bits, each representing a sub-style. The 'DialogSty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used to specify such styles. It has only on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32-bit word. THE DIALOG STYLE SHOULD NOT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The DialogSiz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DialogSize' statement defines the top-left position of the 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idth and height of the dialog. The first parameter of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horizontal co-ordinat of the top-left corner of the dia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co-ordinat is specified by the second parameter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urth parameter respectively define the width and heigh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 All four parameters use a single pixel as a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The DialogContro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DialogControl' statement is a very complex statement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buttons, list boxes, edit controls, static text, icon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have seven or eight parameters. The first four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represent the horizontal co-ordinat of the top-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the vertical co-ordinat of the top-left corner of the contro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and height of the control. The fifth parameter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dentifier and is used internally in the TBAVWIN program. The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used to define the control style. THE CONTROL STYL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TERED. The seventh parameter is used to define the kind of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Type  | Kind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exadecima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80     | Button (pushbutton, radiobutton, checkmark, 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81     | Ed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82     | Static (text, icon, 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83     |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84     |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85     | Comb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trol type equals 0x80 (button control), and the control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in parameter 5) equals one of the identifiers listed in the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2, no more parameters are needed. The TBAVWIN program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list of global string resources and links the string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dentifier as the control, with the control. Thus,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ol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Control&lt;60&gt;&lt;100&gt;&lt;32&gt;&lt;20&gt;&lt;1&gt;&lt;0x50010000&gt;&lt;0x8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BAVWIN recognizes that this statement defines an 'OK' butt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type equals 0x80, and the identifier equals 1. The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ssigned to the control is then copied from that string of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ring resources, that has an identifier equal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other case, a character string must be specified in the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. The string may be empty (an opening bracket may be followe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closing bracket). In such a character string you can use the '&amp;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to identify a key with which you can select the item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. Refer to chapter 4 for an explanation on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