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Spelmate?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35.00 ($53+$7=$60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Version, Tick one                      American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Registration @ 45.00 ($68+$7=$75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Both Diction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(2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1.50 ($3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$7 surcharge to convert dollar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will be in pounds and so THERE IS NO SURCHARGE.        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C residents may pay by Euro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