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NDOR/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calc f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out below is information that may be useful for adding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endor catalog or BBS.  Please read the information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E.TXT regarding distribution by disk vendors and groups.  Please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follow the requirement to inform us of the fact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PROcalc so that we can place you on our list of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you are supplied with new versions 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lso appreciate receiving a copy of any catalog in which PROcal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.  If you are a RETAIL VENDOR, a non-catalog vendor, or someth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inary, please contact Jupiter to discuss authoriz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brief description of the program for you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ame:                PROcalc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:          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released:               9 Augus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red BBS Filename:      PCALC10W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:        IBM compatible capable of running Windows 3.1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:Windows 3.1 or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- PCALC10W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inting financial calculator and adding machine.  Easy to us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or with the mouse.  User configurable display, print and save 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, full financial functions and user definable macros for repetitive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display mode to allow use on screen with other applications sh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- PCALC10W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alc for Windows (3.1) is an easy to use, powerful personal ad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and financial calculator.  The system provides a full financ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calculating capability which is constantly available to you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pplication you are running.  Using PROcalc you can calculate annu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s, compound and simple interest, sinking fund, loan repayment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fer the results back to the application you are currentl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ass information from your current application to PROcalc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ating the need to re-enter the figures which are to be the subjec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 display of the add list tally roll, with the facility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tally roll for ease of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tally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saved lists for review/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through the last 1,000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o entries back to the last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tally roll 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 display of memories and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alculator display option providing add listing and a reduc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func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thmetic (+, -, x, 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are and square-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al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al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age uplift, reduction and profit margin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capabilities to help solve problems involv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und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tg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s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ment lo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uranc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d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d analysis (discou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 of A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ears and advance modes for ordinary and annuitie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capability on all four arithmet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functio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or floating decimal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a series of calculations from anoth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5 named user definable macros (up to 30 key strokes) for such th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T calculation, gross up, extract from gros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figurable fonts, display colours and backgr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or colour calculator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on top option to allow you to always have PROcalc availabl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to twelve significant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A copy of the current version of the program licens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A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Fre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The right to download future releases of PROcalc labelled 1.xx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perate as registered versions of the program, or,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er, to order a copy for a small handling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as Shareware.  Please encourage all those wh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s register them with the author or their appointed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address:     Paul B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pi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3 Park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mble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19 5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piter Software is an Author member of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ssociation of Shareware Professiona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l:    (+44) 081-946 48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:    (+44) 081-879 0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:    (+44) 081 947 75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erve:   100140,2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    pbrace@cix.compulink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helping us to distribute this program.  Please do not hes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us concerning upgrades or any other matt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