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or ULT /? 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 Set 25 Line EGA     /CLEANUP Cleanup appl       /ENVU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Set 43 Line EGA     /CODE Show scan code        /ERRLOCK Fake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MPM Is it AM or PM?   /COLD Cold Boot System      /EXISTD Dir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 Is Ansi loaded?    /COMP Compress File         /EXISTF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PPEND Is APPEND?      /CURS+ Turn cursor on       /FILDAY Fil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CH Attribute Arch    /CURS- Turn cursor off      /FILL Screen w/ char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SIGN Is ASSIGN?      /DAYSTAT Stats on a day     /FILMON File'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OS Bios version      /DESQ Desqview installed?   /FILYER File'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Block cursor     /DIAL Autodialer            /FKEY Funct ke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RDER Change border   /DOSVER Major DOS version   /FLOP Numb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X Write box          /DRIVE Get current drive    /FREE Spac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 Is BREAK on?     /EMS Ems driver exist?      /GAME Por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+ Capslock on         /ENVF Free environment      /GETKEY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Capslock off        /ENVG Environment graph     /GETMODE What video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KSUM Checksum file   /ENVT Total env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X Convert to binary      /N+ Numlock on               /PUTS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IDDEN Change attr Hidden  /N- Numlock off              /RDONLY Attr 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WIN Windows installed?   /NOBUF Clear key buffer      /REN Ren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B Keyboard data           /NOWDAY Current day          /REST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NOWHOUR Current hour        /S0 Star Wa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IL Totally Del File       /NOWMON Current month        /S1 Arc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VEL Set errorlevel       /NOWYER Current year         /S2 DeadBi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K Lock up computer      /NUMBAS Convert #s           /S3 Ech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OP Repeat program        /OFFMOUSE Disable mouse      /S4 Fi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P Map disk               /PAGE Set video page         /S5 High pit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TH Math Coprocessor?     /PATH Locate file on path    /S6 Sir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 Max keyboard rate      /PRINT PRINT.COM installed?  /S7 Bomb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NTH Show calendar        /PRNF Form feed to PRN       /S8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USE Ms. drvr installed?  /PRNL Line feed to PRN       /S9 Pul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ULT Run many commands     /PRSCR Print screen          /SAV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D Scroll screen down                /TIM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U Scroll screen up                  /TODAY Show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ARCH Srch for text                   /UNCOMP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D Set file date                     /VEREMS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KE Shake screen                     /VERIFY Is VERIFY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RE Is SHARE used?                   /VIEW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OUND Make noise with delay and tones  /VOL Creat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SCUR Cu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OP Delay                             /WARM Warm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 Change atr System                  /WEEKDAY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D Show date/time                      /WND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ULTRA ToolBox is $15.00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et of Dave Utils for only twenty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over 3 megabytes of VGA graphic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nding, PATH control, sound fx, martia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enhancements, plus dozen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rder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 ToolBox has an easy command line us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e of the many cont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options depend on the initial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D needs no other information,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 requires a filename after it. 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low for individu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   [option]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ompletely re-written this .DOC file and optimized 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.  It has grown so much that I had to split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.EXE       main batch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ENV.EXE    environment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.EXE consists of 112 functions that detect hardwa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boxes, plus hundreds more.  When it detect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ts the DOS errorlevel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.EXE has 138 functions that get a filespec, pi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enu, etc.  Many of these functions set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pon exit.  That means that when you use ULTENV, you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environmental ULT rather tha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version 6.2 fixes several problems with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updates ULTVU to work in a variety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.  No features have been added, only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now alphabe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Options: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   SET LINES TO 43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43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       SET LINES TO 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25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high intensity, use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MPM      IS IT BEFORE OR AFTER N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or 2, dependent upon if the current time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fter twelve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Current time is before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Current time is after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S       IS ANSI.SYS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   IS APPEND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PPEND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ppend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ppend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H      TURN ON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    IS ASSIGN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SSIGN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ssign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ssign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      SHOWS VERSION OF RO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version of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CK     MAKE A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RDER      CHANGE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X       PUT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it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X 10 10 20 20 15 05 " My main menu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of /BOX and /PUT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OW TO MAKE CUTE LITTLE BOXES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EAK     IS BREAK CHECKING CURRENTLY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BREAK checking is currently on.  This is usu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BREAK ON" or "BREAK OFF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+        TURN ON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        TURN OF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KSUM    SHOW CHECKSUM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merely all of the bytes in a fil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HKSUM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HKSUM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UP   CLEAN 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normally leaves many things undone when it close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open (consuming memory), text colors may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may be a different color, or the cursor may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NUP fixes these thing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osing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los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etting borde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Setting the video PAG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Returning to 25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Setting cursor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DE      SHOW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D      COL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and resets the computer (a memory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P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+    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-    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YSTAT   STATISTICS ON ANY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Q      IS DESQVIEW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DESQVIE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Desqview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esqview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  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VER    WHICH DO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jo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ajor DOS version number (3, 4, 5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     NUMBER OF CURREN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A: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the current dr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       IS EMS DRIVER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n EMS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EMS dri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F      SHOW F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G      ENVIRONME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graph of current environment.  This shows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s, and used/total/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T      SHOW TO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otal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U      SHOW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used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RRLOCK   SIMULATE A HARD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Hard disk error" on the screen, beeps,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 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R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D    DOES DIRECTOR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D c: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F    DOES A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such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DAY    DAY O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day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Day of the file's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DAY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DA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L      FILL THE SCREEN WITH CHAR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ls the screen with any character you choos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FILL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L 49 80     (fills screen with color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L 30 44     (fills screen with green/red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MON    MONTH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nth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onth of the file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MON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MO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YER    YEAR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year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Year of the file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YE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YER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KEY      ASSIGN COMMANDS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P      NUMBER OF FLOPPY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loppy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loppy drives in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If no floppy driv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EE      SHOW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space on current drive, as well as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AME      IS A GAME POR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game port is installed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joystick in a batch file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KEY    GET A K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press a key, then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to the scan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Function Key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unshifted</w:t>
        <w:tab/>
        <w:t>59</w:t>
        <w:tab/>
        <w:t>-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shifted</w:t>
        <w:tab/>
        <w:tab/>
        <w:t>84</w:t>
        <w:tab/>
        <w:t>-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control</w:t>
        <w:tab/>
        <w:tab/>
        <w:t>94</w:t>
        <w:tab/>
        <w:t>-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Alternate</w:t>
        <w:tab/>
        <w:t>104</w:t>
        <w:tab/>
        <w:t>-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Keypad Key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hifted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-</w:t>
        <w:tab/>
        <w:tab/>
        <w:t>71</w:t>
        <w:tab/>
        <w:tab/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-</w:t>
        <w:tab/>
        <w:tab/>
        <w:t>7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>-</w:t>
        <w:tab/>
        <w:tab/>
        <w:t>73</w:t>
        <w:tab/>
        <w:tab/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>-</w:t>
        <w:tab/>
        <w:tab/>
        <w:t>75</w:t>
        <w:tab/>
        <w:tab/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>-</w:t>
        <w:tab/>
        <w:tab/>
        <w:t>77</w:t>
        <w:tab/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</w:t>
        <w:tab/>
        <w:tab/>
        <w:t>79</w:t>
        <w:tab/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-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>-</w:t>
        <w:tab/>
        <w:tab/>
        <w:t>81</w:t>
        <w:tab/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-</w:t>
        <w:tab/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Alternate + Regular Key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UIOP</w:t>
        <w:tab/>
        <w:tab/>
        <w:tab/>
        <w:t>16</w:t>
        <w:tab/>
        <w:t>-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GHJKL</w:t>
        <w:tab/>
        <w:tab/>
        <w:tab/>
        <w:t>30</w:t>
        <w:tab/>
        <w:t>-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</w:t>
        <w:tab/>
        <w:tab/>
        <w:tab/>
        <w:tab/>
        <w:t>44</w:t>
        <w:tab/>
        <w:t>-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-=</w:t>
        <w:tab/>
        <w:tab/>
        <w:tab/>
        <w:t>120</w:t>
        <w:tab/>
        <w:t>-</w:t>
        <w:tab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MODE  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video mode using an ASM call 10h, function 00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X       BINA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DEN    CHANGE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WIN     CHECKS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eks at the current memory to see if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running, then sets the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B      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       TOTALLY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VEL     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.   Many times in batch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to change the errorlevel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EVEL  4      (sets errorlevel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EVEL  0      (sets errorleve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LOCK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he computer.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     LOOPS A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loop through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  /LOOP allows you to repeat a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000 times.  If the program needs an argument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mmand line usage in quotation mark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R /W instead of DIR, then use: ULT /LOOP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OP dir 4     (shows a directory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OOP cd.. 3    (changes three directorie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       MAKE A MAP O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H      IS A MATH COPROCESSOR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math coprocesso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       SET KEYBOARD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TH     SHO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quick calendar of any given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NTH 4 1993    (shows calendar of April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MONTH 9 1973    (shows calendar of September,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USE     DETERMINES IF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a quick check to see if a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mouse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      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+        TURN O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-        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UF     CLE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DAY    CURRENT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y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day of the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HOUR   WHAT IS CURRENT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hour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hour (0 -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MON    CURRENT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month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YER    CURREN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year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BAS    CONVERT DECIMAL TO BASE 2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15  2     would convert the number 15 to binary (bas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 8     would convert the number 321 to a base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5 10    would convert the number 725 to a bas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MOUSE  TURNS OFF THE MOUSE AND DISABLE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turns off the mouse cursor,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OFF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     CHANG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      SEARCH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IS PRINT.COM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PRINT.COM test.  PRINT.CO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.  Please consult your DOS manual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PRINT.CO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PRINT.COM i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L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line feed and carriage return to printer (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F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a blank page just to get my [Printed screen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TS      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ONLY    CHANGE FILE TO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      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T 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   MAKE A PARTIC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     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D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U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ARCH    SEARCH FOR TEX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EARCH new.da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ARCH new.dat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EARCH docs.001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D      SET DA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KE     SH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RE     IS SHAR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HARE is enabled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HA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ND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CUR     SET CURSOR START/STO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O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       TURN ON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D      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   ACCURAT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DAY     SHOW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STALL" program has done. 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COMP  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OM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UN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UN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EMS   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S errorlevel to the version of the current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EM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IFY    IS VERIFY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DOS's VERIFY is enable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ERIFY, check your DOS manual.  (basically, verif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data is written correctly to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ter VERIFY by using: VERIFY ON or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VERIF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     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keys are in effect: PgUp   PgDn   Arrows   Esc-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IEW u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     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olume label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es not work on a hard disk, only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hange to a floppy disk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OL Momma      (changes label to "Mom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OL My_Disk    (changes label to "My_Di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M      WARM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the computer, but does not check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ance.  You can get the same eff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EEKDAY   WHAT IS THE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 to the valu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(Sunday, Monda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D       CALCULATE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-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ND 2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HOW TO MAKE CUTE LITTLE BOXES!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ute boxes and writing text to them is tricky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is on the horizontal axis, and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&lt;----------- X axis -------------&gt;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Y ax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79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is coordinate 0,0 and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is 79,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make a box filling the entire screen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0 0 79 24 12 24 " My Window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bers is the coordinate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wo numbers is the lower right coordinate of 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number is the border attribute (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and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number is the attribute of the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MAKE COL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you use for number five and six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is chart (or print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oreground colors you can use. 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side the box are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a White foreground with a Blu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FOREGROUND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ACKGROUND   =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d foreground on a Light Gray backgroun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FOREGROUND    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BACKGROUND  =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6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follow?  Try some different colors out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n your system.  And if you really want to get adv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I have a box with 49 as the border color and 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ide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translate that?  What colors will those numbers pro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ackground colors first, and find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maller or equal to 49.  Looking at the chart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.  Now that leaves 1, which has to be BLUE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22?  Look at the background chart first.  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number that's smaller than 22.  That is BLU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16 from the 22, you get 6.  Now look a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otice that BROWN is a 6.  So 22 would be BROW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nd tell m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5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reached my go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wa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ENV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US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