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ON is not crippled. This is the full version. Registration is j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aying you like the program and encouraging the author to work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5. Send checks payable to David Smith. Do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through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DRESS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ST:_______________ZIP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? (  ) Yes  (   )No   BBS NAM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NUMBER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 OF RUNON DO YOU CURRENTLY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LIK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mitta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2 Bigg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roeville, AL  36460-1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