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FileView           Version 2.1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pplications Software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146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55406-0146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and Computer Clubs who would like to distribute Hex Fil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warranty and license informa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Hex FileView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ontact Specific Applications Software at P.O. Box 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55406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ranted to distributors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Hex FileView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pplications Software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can be kept up-to-date with the latest version of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files must be on the 1st disk for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These files are SETUP.EXE, SETUP.LST, SETUP1.EXE, VER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and SETUPKIT.DLL.  Program, help and suppor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either the first disk or other disks.  The setup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another disk to be inserted after it has instal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t could find on the current disk.  Thi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the files have been installed.  This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 on any size disks, from 360K o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files will have the understrike as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character indicating that they are comm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will automatically uncompress these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Please do not substitute your own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bsolutely necessary.  The setup program include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Ls and .VBX files for the most current versions so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lready has a newer version of a file it will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saves installation time and prevents futu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 &amp;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FileView is a Windows program that can view any fi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igabyte in size.  Features include: Playing sound files (WAV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), viewing picture files (BMP, ICO &amp; WMF), listing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C and ZIP files, printing files in the viewer format, sho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information, change file dates/times and attributes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 and hexadecimal byte strings, compare file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if they differ, context senstive help, and more.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View is distributed with the Windows programs FontView and Text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cluded in the same low registration fee.  FontView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haracter set of any loaded font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View can display a list of loaded fonts grouped by family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fomation such as family, type, weight, etc. 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ly viewed font can be changed from the contro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istics are bold, italic, strikethrough, under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.  TextEdit is a small text file editor that has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capabilities and the display font, font color and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 users preference.  Any of these programs would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by themselves and would make a excellent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system ru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 FileView      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pplications Software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er, will view any file up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byte in a hex &amp; ANSI/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Play sound files, view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lists files contained in ARC &amp;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earch files for words/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iles, context sensitive help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ntView, a font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he user interfaces for Hex FileView, FontView an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have been improved and new feature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x FileView now includes the program TextEdi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Pad but with Search &amp; Replace and the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nt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de to disable "Unregistered Sharewar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fication of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mail &amp; electronic 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-mail support is through CompuServe mail, which is acce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internet and other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!  Please!  Please!  Help me to improve these program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me your comments by postcard or E-mail.  My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s 76470,3424 from the Internet 76470.3424@compuserve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ostcard to Tim Carlson, Specific Application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146, Minneapolis, MN 55406-0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 at 616-788-2765.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