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GG      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GG        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GG    GGGG      OO     OO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GG      GG      OO     O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GGGGGGGG        OOOOOOO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way that CHDIR should have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    Version 3.13   -    June 2, 1994   -   Written by Steven M.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utility with a very simple purpose in life, to ta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nd search the directory tree for a directory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ins the command line argument.  It does this by sear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ard drives in the range of C - Z after searching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drive is E: and you use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, it will search drives in the order ECDFGH...Z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WORK in the name or runs out of directori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! finds a qualifying directory, it changes to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GO! only searches two levels deep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f you ran the command GO WORK, it would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WORKDIR or C:\XXX\WORKDIR but not C:\XXX\YYY\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GO! searches up to ten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utomatically use up to ten (10) dos file buffer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your hard drive(s) if they are available. 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BUFFERS = 1 command in your CONFIG.SYS fil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factor into any change to this line, but I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run quadruple, if not more, faster with a BUFFERS =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FFERS = 1 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! finds a directory matching the command line argumen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a file with the same name as the filename por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e: If the directory has a 'dot' extensio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s used. Ie: Directory LOTUS.123 would look for LOTU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found, it is executed upon end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ed during GO!'s execution, upon termina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RRORLEVEL to 1.  This includes not fin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keystroke termination or anything else that prevented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ding a directory match.  If you will be using GO! from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familiar with the Dos ERRORLEVEL function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or you.  If GO! completes norma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remain at 0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normally searches for sub-directories which include the search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n the command line.   GO WORK   would find either D:\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:\DOCSWORK (whichever it finds first).  By placing a slash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text, GO will only find directories star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 GO \WORK  would find D:\WORKS  but not D:\DOCSWOR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ORK\ would only find a directory ending with WORK and w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:\WORKS directory in the previous example since the trailing 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qualify that directory.  Exact name matches can be search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tarting and ending slash.  Ie: GO \A\ would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match of a directory called A and none that contained A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either search all drives on your system 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you provide.  By default, GO! searches drives C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 can limit the drives that GO! searches by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check for an environment variable named GO and use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here as the search sequence.  For instance, SET GO=DC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o search the hard drives backwards.  D first, th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the floppies (if any) are in the drive.  (GO!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loppies unless you tell i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also look for drive letters on the command lin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search as the first characters on the command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 and the seach sequence.  Ie: GO DCAB:APPLE would ca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drives D,C,A &amp; B for the directory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also checks for an environment variable named GOOP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efault options for GO! on your system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want GO! to automatically execute a .BAT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, put SET GOOPT=/NOA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searches the directories in 'LEVEL' order and not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example, if your drive has th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C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ill search through the directories in layer 1 (C: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D) then through layer 2 (C:\DOS\UTIL and C:\DOS\PCKWI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make a typo and GO! is searching ever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wrong name, press a key and at the next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" GO! will terminate it'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has some command line options as well, they foll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e all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=  Display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   =  No abort by keystrok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   =  Don't display anything but search tw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nly in 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X   =  Don't auto-execute .BAT 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U   =  Pause for keystrok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w "Desqview aware" meaning that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ning in a DV window and if it is, will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while it's doing internal processing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achines running BBS or other communications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another DV window as timing is critical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would "hog" the processor until it was done.  If GO! detec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, it will put [DV] at the end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display for your inform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not fancy.  I wrote it because I could not find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me to change directories in a complex multi-lay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asily.  Now if I want to go to the directory on my H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my Word documents, instead of doing the two commands 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D \WINDOWS\WORD\WORDDOC, I can just type GO DO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ther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shareware and may be shared, distributed, etcetera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renumeration for it in any form (postage,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 are included in this), and GO!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GO! for thirty days free of charge.  Afte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if you don't think GO! is worth the small $5 -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it of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 previous version of GO! and still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you can register this version of GO!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using the REGME.EXE provided.  Read the file REGM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was written originally using Microsoft's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1 with many other home-brewn libraries and function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been re-written using PowerBasic's PB3 compiler.  GO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everal 386 and 486 machines and should work o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but I can't guarantee it.  You use GO!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I can tell you for sure are that GO! n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kb and 508kb to run, depending on how many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machin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s of regist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-card" registration is only $5.00 and includes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code mailed back to you.  You then use the REGME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O! to register the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" registration is $10.00 and includes the post card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copy of the most recent version of GO!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s of registration entitle you to all future versions of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harge.  Just hang onto your postcard wit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pdate code and when you see a new version of GO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, download it and register it to you with the REG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at version of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for an offi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! is a very simple program and as such you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 I encourage suggestions for improvements to GO!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by one of the methods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DAT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