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�������   �������    </w:t>
      </w:r>
      <w:r>
        <w:rPr/>
        <w:t>Chris Jan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���������  �������� ��� ��   </w:t>
      </w:r>
      <w:r>
        <w:rPr/>
        <w:t>Slug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 � � � ����  � � � ��� �</w:t>
      </w:r>
      <w:r>
        <w:rPr>
          <w:rtl w:val="true"/>
        </w:rPr>
        <w:t xml:space="preserve">ۿ  </w:t>
      </w:r>
      <w:r>
        <w:rPr/>
        <w:t>1880</w:t>
      </w:r>
      <w:r>
        <w:rPr/>
        <w:t xml:space="preserve"> Ocean Blvd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</w:t>
      </w:r>
      <w:r>
        <w:rPr/>
        <w:t xml:space="preserve">۳�����  </w:t>
      </w:r>
      <w:r>
        <w:rPr/>
        <w:t>Coos Bay, OR  97420-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����������� ���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        </w:t>
      </w:r>
      <w:r>
        <w:rPr/>
        <w:t>FidoNet 1:356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COPY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command line enhanced co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PY provides services for copying files using XMS and EM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age. It provides DISKCOPY-like functions and can even swa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rive for extra memory if tol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the "power user". If you are un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hen this program might not for you. If you th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then this program may become one of your bette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bout the program, study the help screen ('ECOPY /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tes and details were moved to this documentation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. Before reading the following program notes, ple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to familiarize yourself with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only one source is provided, the destination path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If more than one source is provided, the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 the command line is assumed to be the destination path 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this one's bitten me more than once &lt;grin&gt;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always a directory--ECOPY will not rename or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copying like XCOPY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commands can be set with the ECOPYCM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entering SET ECOPYCMD=/STD on the command line would force 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use standard output for critical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th used for data swapping (if enabled) or temporary st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nning is taken from the environment variable TEMP or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 with the "(XCOPY)" notation listed beside them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XCOPY commands. DISKCOPY and XCOPY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by Microsoft Corp., this program does not use code from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COPY nor is it reverse engineered in any way from X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ple wildcards may be specified while only specifying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placing a semicolon between each. See examp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be extremely helpful for carefully selecting sourc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atterns from a long source path. Note that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feature of 4DOS/NDOS's COPY include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ate for the /D and /B commands must be entered as numb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country specific order with date seperators (e.g.,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, 4-14-91 would represent 14 Apr 91). If the dat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o use is the same as your switch character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 to enclose the date in quotation mark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/D:"4/14/91"). Also note that any date-like seperator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file selection, /I is applied first to include file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then /X is applied to exclude unwanted files, then /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catch files after the specified date, and finally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pplied to catch files before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ttribute descriptor for the /I and /X commands is a list of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escriptors for the Read-only, Hidden, System,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For example, /X:RASH would only copy files that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 set; /I:RSH would only copy files that had no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-only attribute, the System attribute, and/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. Note that /I:RA is automatically implied unl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or unless /A or /M are used. Also, each successive /I or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previous setting--the commands are not cumulative.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-two special "attributes" exists--the X attribute is a 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attributes: /I:X is the same as /I:RASH; the B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nym for NO attributes (/I always has an implied B tacked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R/X:B would only select files with jus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 command is simply a simplified form of /I:RA/X:B and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 slightly advanced form of /A that toggle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/I and /X REALLY work: /I includes all files with attribut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or not (e.g., /I:RA will match all files with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Read-only only, Archive only, or nothing at all); /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that attributes set that are not specified (e.g., /I: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lect files that have the Hidden or System attribute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X parameter then excludes files from THIS reduced set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attributes specified (e.g., /I:RA/X:R would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before but exclude files that had only th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ut would still accept files with the Read-only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et). Confusing? These two commands can be very power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refully. As noted, the /A command is simply a macro for /I:RA/X: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normal files that only have the Archive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bit set (like X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/IF and /XF work: First, all other selection criteria must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/I and /X filters). Files are then excluded by /XF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you can specify more than one filespec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/XF:*.EXE;*.COM) unless they match /IF filespecs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cas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Z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P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PY *.* TEMP /XF:*.EXE /IF:BOZ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opied to the TEMP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Z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EXE files were excluded except for BOZO.EX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cluded. All other files passed throu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ll command requires both the source and destin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so that the destination may be evaluated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(Normally only the disk being processed is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s per the read/write cycle.) The QuickMove (/MV)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estination and source to be online simultaneously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/S command is used, the destination usually won't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ly because of the internal routines used to anticipat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p by the directory structures themselves. /MD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the DIET TSR is installed, ECOPY will correct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ace the files will take up after expansion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aders. This can take a while, but the technique used is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DIET is copyright Teddy Matsu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verify command actually reads the data off the disk and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just-writt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PY C:\ A:\ /X: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y files in the root directory that do NOT hav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and Hidden attribute set to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PY C:\ A:\ /I:H/P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files in the root directory including Hidden files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f he wants to copy each file, listing those he didn'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PY C:\WORK A:\ /F/A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changed C:\WORK files to floppy, finding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PY C:\ A:\ /DC/F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hard disk to floppy, finding optimum use for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PY A:\ C:\ /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one backup disk to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PY A:\ A:\ /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effective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PY A:\ B:\ /DC/S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effective DISKCOPY, but will not swap to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PY X:\A*;B*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X:\A*.* and X:\B*.* to C:\TEMP (note multiple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PY X:\A*; B*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bove with different semicolon spacing--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PY X:\A* ;B*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bove with different semicolon spacing--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PY X:\A* ; B*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above with different semicolon spacing--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PY C:\WORK\PASCAL\PROJECTS\NEW\A*;B*;C*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es how multi-selection can be helpful with long sour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PY C:\WORK\PASCAL\PROJECTS\NEW\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ORK\PASCAL\PROJECTS\NEW\B* C:\WORK\PASCAL\PROJECTS\NEW\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ne line. Notice how the multi-selection version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fraid that's all the documentation availabl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PY is a constantly expanding project (now, if only the EXE w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!), and I have several plans for future upgra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history file. If you have any nifty ideas, send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, or mail them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Van Over:   One of those all powerful influences in our area--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ght me my first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agill:    Sysop of The College BBS and general wonderful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e Williamson: He keeps prodding me into these projects--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rder you appeared in this file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rice Bellard: For his wonderful LZEXE program, and especially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rs to use 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dy Matsumoto: For his wonderful DI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took the time to read this (wh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YOU THE REGISTERED USERS (without whom I might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r actually, without whom I appear to be writing thi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DOS version less than 3.0, then ECOP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finding itself (and it's internal overlay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has such). ECOPY will look in the PATH (star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 and then try the ECOPY environment variable.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PY's path using the environment variable, type SET ECOPY=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(if C:\UTILS\ is where you keep ECOPY).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ECOPY for C:\UTILS\ above. (Trailing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doesn't harm th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rouble running ECOPY on a 386,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O386 to anything (e.g., SET NO386=Y) to disabl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(For example, it is known that older versions of QE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32-bit registers and cause irregular program behavior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trouble running it on a non-386, you may also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386 instructions, just in case the CPU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r CPU is an 80386 (for whatever strang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COPY may maintain a SLUGSOFT.INI section. If it does, the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SLUGSOFT.INI in the root directory of the driv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PY was executed. If you have SlugSoft utilities stor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then you may want to use the SLUGSOFT environment vari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for SLUGSOFT.INI to reside in C:\UTILS, for exampl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T SLUGSOFT=C:\UTILS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PY uses the standard SlugSoft command line parser, which mean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ful features are built-in for your convienence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rser will read default command line options using the ECOPY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Say, for example, that you want (for whateve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) to have ECOPY display its help screen each time it start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SET ECOPYCMD=/?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default anything seperated by a space or tab character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ken on the command line. If you wish for several 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one token, then enclose them in quotation marks ("")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COPY ONE TWO would cause ECOPY to act on ONE and TW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PY "ONE TWO" would cause ECOPY to act on ON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rser will read an external file as part of the command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tandard @ operator. E.g., ECOPY @FILENAME would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FILENAME" and pretend that each line of the file wer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be parsed. If a line in the file starts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;") then it is assumed to be a comment and is NOT parsed. Each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255 characters, but the file can be as large as des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the @ character literally on the command line, then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quotation marks ("") like such ECOPY "@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rser will accept either a forward slash ("/") or a dash ("-"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r command line commands. E.g., ECOPY -? and ECOPY /? will bot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rser will automatically look for CmdMacro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SOFT.INI file (located as specified above). Each entry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mdMacro=NAME MACRO. The macro name is specified as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above) and the macro value is everything else (MACRO above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CO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Macro=HELP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ere in SLUGSOFT.INI, then typing ECOPY /HELP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same as typing ECOPY /?. Command macros can replac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n fact, command macros can even refer to each other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though, as you can develop looping macros that will caus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If you wish to refer to the original command in you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cede the name with an asterisk ("*")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CO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Macro=FROB /*F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asterisk on the command line to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ternal command. There is one special consideratio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Macro entries MUST be grouped together. All entrie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will be ignored. Confusing? It's a very powerful featu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gure it out. (Or if I write better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user, have a license to use this program for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executables. After this tria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SlugSoft (see below). You also have a licens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the program freely as long as the package is shar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 and no more than $10US is ever charged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packaged with any other program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gSoft and Chris Jantzen disclaim all warranties as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, fitness for a particular purpose, function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 or protection. If it damages your hardware o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shion, we are not responsib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ice and easy, so PLEASE DON'T SKIP OVER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, just send me a letter (optional)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very clearly stating your name, address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. That's it! It would also be nice if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he weather is where you're writing from, how much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new features you might like to see in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ic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program in a commercial, govern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environment, I would like to restate tha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what this program does on your machine (althoug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elp if it doesn't seem to work right). I would also lik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ong with your letter you send some information, broch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your company/department/institution does. I cannot help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help with special paperwork (such as P.O.'s). I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ly ask that you send me one of your company's/agenc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although I don't actually ask for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won't actually really receive anyth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You will, however, feel good about yourself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elf-addressed, stamped envelope (with enough post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to wherever you are) with your letter, I'll send some some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s well as respond to any concerns you brought up in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and gifts joy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S, TRADEMARKS, AND PA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programs other than ECOPY and other Slug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ir respective copyright, trademark, or patent noti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construed as challenges to such programs'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, and/or patent statu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