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SE Prompt} Ver. 1.0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n ansi driver enabled to use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, type: PR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you a list of prompts avai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, type: PROMP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you instructions and tips on how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, type: PROMP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nges your prompt to a certain ansi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What's new in .01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way of displaying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fix for prompt # 8. It would disable the &gt; key wh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Revisions on the way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ways looking for new prompts to use, and if anyone has any prom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pload them to Iron Towers (1-609-468-1374) or a distro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E is always looking for more distro sites/ansi artists/e-mag wr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join DSE, please fill out JOIN.DSE and upload it to a d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Almost everone will be allowed to join DSE, with few exceptio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