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plays one or more of five little tun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to give you an audible signal that a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E PROGRAM:  From DOS command level, type TUNE nnn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's are digits from 1 to 5 representing the tun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 is a speed parameter (1=fast, 9=quite slow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5.1 will play the fifth tune quickly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UNE will use 2.  There is no default for the tu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 As it uses the IBM PC's audio hardware,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ansportable to any non-IBM-compatible system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may wish to get inside the program to revise the t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as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