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shows. 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ed Command List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in Menu Mode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board and Mouse Commands while Viewing a Picture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oding Other File Formats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n Problems. . 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Other SuperVGA Boards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Directly to Screen Memory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ding to CPU Memory First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Terms and Conditions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s from Previous Programs and Updates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s from Me</w:t>
        <w:tab/>
        <w:t xml:space="preserve">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. 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Versions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Oriented BBS's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16 thru 32 bit files in PCX, TGA, and TIF formats,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reduction (to 16 or 256 colors) for these file types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hi-color DAC. Sorry, but VPIC doesn't work with 24 bit BMP'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TI New, old, and Ultr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Cirrus GLD54xx boards (thru VE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Headland/Video7 - Newer/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aradise/Western Digital - Newer/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3 GUI Accelerator - Doesn't use VESA info info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Zymos - Used in HiRes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l boards that support VESA 1.1 and later correctly. If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ed by the board is incorrect, a generic VESA confi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lied, and you can configure with this and do 'vpic /v'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ignore the incorrect VESA info the board returns. This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 file contains all standard VESA modes, and you can add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micolons to make it conform to your display board capabilit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s for most VESA boards, but may have to be 'tuned' for som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y don't use standard bytes/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display board capabilities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the configuration info. See CONFIG.DOC, README.1ST,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info o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TYPES VIEWED AND CONVERTED - VPIC will view and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file formats [convert command 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uff is mainly animation and text handling enhancements.  [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], [I=interlaced], [M=mirrored], [U=upside down], [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tated CCW 90 deg], [&gt;=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Pictor/PC Paint PIC files. [P]. Some ViewPoi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 TIF files, all types except multi plane and FAX.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1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6] shows all 16, 256, and hi-color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7] locks a hi-color mode if your display card support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F9] gives a directory tree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C copi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 center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M moves tagged files (or file at cursor)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S makes a slidefile of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lt_X deletes tagged files (or file at cursor). Prompts for each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letes the file, N doesn't, ESC aborts 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Shows filename while decoding, and [ESC] aborts decoding. Menu Alt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ommand line /z over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. Alt_F10 doesn't undo this, since all screen indexes 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C, D, G, I, M, P, R, S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r conversions. For PCX, TGA, and TIF files VPIC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a 24 b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ted files which you don't want to appear in the menu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uld give a menu of all viewable files in the PICS directory of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w create a slidefile for you. In the menu you mar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 your slideshow, set the delay (using Alt_D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S. VPIC will prompt you for a filename, and will automatically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xtension '.SLD'. It saves the current delay, the curren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in the order you marked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in the order they were marked. If no files were mark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vates it, and clicking the right mouse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6] will list all video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Alt F7] allows you to lock a hi-color mode (if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d does hi-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C] copi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L] prompts for new fixed margins (a is auto cen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M] moves tagged files (or the file at the cu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ked) to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S] creates a slidefile of the marked files; see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[Alt X] deletes tagged files (or the file at the cirsor if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gged). VPIC confirms before each delete. [Y] will delete it, [N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file conversion options now work when viewing in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GA, TIF, and PCX files. All the following conversion option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default filename is present, and prompt for a new name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you ran VPIC from. I put VPIC in my UTIL directory, and ha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set to include 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voke VPIC for this mode is `vpic /x0 /y0 /z /m3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S] will make a TIF file with the same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F in whatever mode you are now using. Prompts for a 24 bit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compressed file. Be aware that compressed BMPs are sometime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 uncompressed. Doesn't handle 24 b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currently using (EGA or VGA). Prompts for a 24 bit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GA 16-32 bit, TIF 24 bit, and PCX 24 bit files are viewind in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if you have it, and color reduced to 256 colors if you don'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r rendition is pretty good. The Image Tools TGAPIC and Pegag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ing Corp's SHOWTGA do a better job of color reduction, but on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GA files. If you use SHOWTGA (which converts to a Targ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), you can use VPIC to convert this to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nk mode. Some of these cards return VESA infa about hi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they can't do, so you may have to run 'vpic 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Most boards using the S3 SuperVGA chip don't return correct VESA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 you will have to configure with either S3.CFG or S3NEW.CF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'vpic /v' to make VPIC ignore the incorrect VESA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ATI boards in general will not enable the 800x600 mode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ck the right monitor in ATI's install program. I had to us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figuration to anable the 800x600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..%6 pass other options to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it useful, you must register your copy. There are several incen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registering VPIC.  You get free technical support (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at times), you can get updates from me (with about 1M of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s) for $5 ($10 foreign) to cover shipping and handling, and you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 to stay in business and improve the program. VPIC has been 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1987, and new features and/or video card support are add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. I have tried to make it as versatile and fast as possibl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ker of the demo/product must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f  3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ile reordering problem with Alt T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g  5-1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, move, and delete of tagged files, or single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Changed the old Alt_C to Alt_F6 (view a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VPIC thinks you have) and old Alt_M to Alt_F7 (Lock hi-colo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C now copies all tagged files to a different disk/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 moves them to a different disk/directory. Alt_X now dele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but prompts you for each one. If not files are tag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at the cursor is copied, moved,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1   7-1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inor bug in block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Finally added TIFF view/convert support, including LZW compressed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 reduction to 16 or 256 colors. Wh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S to menu to make a slidefile for the current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 xml:space="preserve">Added conversion support for hi-color viewing, including mouse,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promp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