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 for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entify it as shareware (with an appropriate defin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ave all intellectual property (autor name name, copyright)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 of RADI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 of a radio-electric link (satellite link, terrestrial radio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 radio, etc.) in presence of noise, linear and non-linear disto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ferers. Most digital and analog modul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contextual documentation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registrations for RADIOSIM V1.5 costs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/ Euro / Visa card payment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mounts applies for use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written documentation (200 pages User's guide, spiral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tility program used to ease writing user-specific file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DIOSI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cost for any country is included in the abov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be supported during six month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by mail or fax. I give my phone number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please, be careful to the differences of local time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and France before calling. During this period, I shall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nd fix se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blems involving a specific hardware or software,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occur during this period, and if I think that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too difficult, then I shall refund the user's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rue d'Her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150 TAVE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. 33 1 39 32 11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