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bsid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a very sh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struction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.DOC  a general presentation of the RADIOS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.PRO  introduction to the professional version of RADI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belonging to RADIOS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VAL        this file is initialized at each RADIOSIM session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such as screen colors, module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TXT    the on-line contextual documentation. This fil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inted, but you can print it, preferably via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to improve th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this file is used by the software as a table of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         Seven files with a .HLP extension, Help pages of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of RADIO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EXE        the main executable file. After uncompres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by PKZUNZIP, INSTALL.BAT must be run to re-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. To force the user to do so, RS.EXE is renamed as RS.!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ime, so INSTALL.BAT is the onl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renames RS.! as RS.EXE, and re-arrange the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-repertory named STOCK and moving all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The STOCK sub-reper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AN         28 files with a .CAN extension, defining a sequenc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values of their parameters. These files are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classical problems that RADIOSIM can resol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omment is included in every file. The user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own .CAN files during a RADIOSI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IL         3 files with extension .FIL list the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of specific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GD         1 file with extension .FGD: same as above, but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zed by amplitude and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R          1 file  with extension .PER defining interfer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F          1 file  with extension .TF  listing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vers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AB         6 files with extension .GAB defin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WT         3 files with extension .TWT listing the gain and phase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n-linear amplifier as a function of the inpu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UI         1 file  with extension .SUI listing a particula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TXT  list of parameters of every RADIOSI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PRO  an example of BAS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