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Bible study list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.TXT    Information on the apostles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FOLD.TXT    Alexander Campbell's harmony of the Gos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.TXT     A. T. Robertson's harmony of the Gos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TXT    All the miracles of Jesus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AMES.TXT     Names of the New Testament (in syll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AUNA.TXT     The animals of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LORA.TXT     The plants of the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LES.TXT    The parables of Jesus (with harm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.TXT    Fulfilled prophecies of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TXT        Statistics on the books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