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. To chain clock ticks,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wnd-&gt;PrevClock when you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ouse coordinates in x and y. If no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-1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TEXT         delete line of text from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 relativ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TEXT           insert line of text in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insert a line of text in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null-terminated string withou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 relative to zero that will follow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                set text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unction returns a true value. Otherwise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your program. A false return occurs from a longj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en D-Flat attempts to allocate mem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unctions use to identify the window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or the parent, the APPLICATION window become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dshak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atches messages without allowing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vents to pass through. You use it to allow the clock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 icon to move during a lengthy process witho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execute a command that might interfere with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rs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Last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window that wnd is a parent of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xtWindow(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adjacent sibling window of wnd or NULL if w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revWindow(w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 adjacent sibling window of wnd or NULL if 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e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putBox(WINDOW wnd, char *ttl, char *msg, char *text, int len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generic one-line user input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parent window of the dialog box.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title string for the dialog box.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oints to a prompting text message.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string that will receive the user's input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length of the input string not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. The wd parameter is the width of the string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 parameter is 0, the function computes a width based on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true value if the user chooses the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false if the user select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Box(int len, char *ttl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dialog box with the specifi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 slider bar of the specified length, and a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bar displays a perc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lider box to display feedback to the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a time-consuming task, such as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through your process, you send a PAI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the SliderBox function return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percent value. When you have sent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dialog box closes itself. If the user choose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dialog box, your next PAINT messag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DlgTitle(DBOX *db, char *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specified dialog box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ap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ads the help file. The apname parameter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file name without the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lp file mi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Help(WINDOW wnd, 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lp window identified by the Help parame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memopad.txt for the format of a help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effect by sending the DISPLAY_HELP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Help string as the first parameter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pComment(char *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pointer to the comment text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marked block from the WINDOW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extToClipboard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null-terminated string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lipboar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lipboard and frees the memory allocated for it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Flat when message processing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tchIc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ristwatch icon on the screen. The icon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. You must send the CLOSE_WINDOW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that WatchIcon returns to get rid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con to tell the user to please stand by du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Call handshake frequently during these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e display in the status bar and to allow the wa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hen the user mov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5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 (including casc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