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SOFTWARE means the files provided on the data med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neither public domain software, 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otected by the copyright laws of the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international treati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Mouse Software Package; Formula Editor for DOS.  Copyright (C)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ias Koeppe, Erzbergerstr. 12, D-39104 Magde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Graph.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 Mahrenholz, Othrichstr. 12, D-39128 Magde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; Chemical Molecules. 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fan Milius, St.-Josef-Str. 100, D-39130 Magde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OFTWARE must ac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he SOFTWARE is property of it authors.  By purchasing a dat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copy of the SOFTWARE, you have not got any r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except the one of testing the SOFTWARE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The SOFTWARE is a "shareware program". If you find the SOFTW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nd to continue using it after the trial period of 30 (th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you must register or license (commercial use)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If the SOFTWARE is a software development tool, programs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he SOFTWARE may not be distributed, whether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n-commercial purpose, until you have registered or licen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The shareware version of the SOFTWARE is provided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at low charges by the copyright owners.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original shareware version of the SOFTWARE with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tribute it otherwise, if this is don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distribute incomplete or modified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Program sources of the SOFTWARE may be modified for your own pur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may not distribute the modifi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3, no part of the SOFTWARE sources may be used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f these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OFTWAR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supplied as is. The authors disclaim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including but not limited to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of fitness for any purpose. The author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For Registering/Licensing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will send you the lates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receive free support by phone, fax, e-mail,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will offer you updates at low prices, often at copying surc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ered/licensed versions of most software packag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ool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ered/licensed versions of the programming tools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, and DPMI-capable ver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non-commercial use  (only for private per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of use, you must register the SOFTWARE.  Registr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non-commercial use of the SOFTWARE for un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sent us the registration form, we will send you a dat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eople, companies, governmental agencies, and institu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Limited License for the SOFTWARE.  This permits the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ir business such that the SOFTWARE and any program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remain in the licensee's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sent us the licensing form, we will send you a dat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SOFTWARE on more than one computer or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you an offer for a site license,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cense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eople, companies, governmental agencies, and institu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Full License for the SOFTWARE.  This permits the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ir business and to sell programs built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any othe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sent us the licensing form, we will send you a dat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SOFTWARE on more than one computer or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you an offer for a site license,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r o g r a m m i n g   T o o l s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ming tools are available as simple and as DPMI-cap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- of course - also compilable in real mode. The register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versions include the complet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he MyMouse Software Packa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Mouse is the finest mouse control unit available.  It is NO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ty interface unit for controlling the mouse driver.  MyMous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rvice routines, which draw the graphics mouse cursor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fine cursors of any size and color.  This produces Windows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 x 32 pixels) in DOS programs -- and still more (100 x 100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t all).  Mouse cursors can be adapted automatically to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elements on the screen.  The cursor's hide-and-show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argely avoided.  SVGA support, direct support for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ystems mice (no driver required), driver-bound suppor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The latest features: VESA support (up to 1024x768x256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flickering timing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Fonts is the universal font management unit.  It allows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BIOS fonts as well as Windows bitmap, Windows vector (scala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DOS codepage-specific fonts in your Pascal program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ble BGI fonts are supported directly.  All fonts ar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, font-independent and consistent way.  Bold font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ynthesized, TV markers and character spacing are support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text metrics are supported.  S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Mem is the VGA rest memory management unit.  It provides high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copying routines and graphical operations.  VGA r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out 100 K at standard resolution) is dynamically allocated and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images are stored efficiently there.  Further, Graph's 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s replaced by one capable of clipping.  S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 register version includes the following "small tools"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DOC for more information): WinRes, Clipboard, Mouse Animate,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Graphics Vi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 is an object-oriented class library, which provides an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with MS Windows look but is *fully compati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orland's text mode library Turbo Vision 2.0.  Extremely fa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-optimized graphical routines and goo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have nice and efficient graphical interfaces in DO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lligent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erarchial pull-down menus, including bitmaps and che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xt-sensitiv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phical dialog elements (no text-in-graphics emul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of Windows fonts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 registered version includes the following "small tools"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DOC for more information): WinRes, Clipboard, GvEyes, GvW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, EditDemo, GvWinDlg, GvHelp, GvGau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MetaGraph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Graph provides highly-optimized graphical routines, which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of the Graph unit.  Efficient directly-implemente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, SVGA support.  And -- Metafile conception, record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 p l i c a t i o n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Chemical Molecule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-dimensional view of chemical molecules, which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.  Including Multiple Document Interface.  Very fast (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and optimized graphical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Formula Editor for DOS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mathematical formulae, dynamical operator-and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 d e r i n g   a n d   P a y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ordering form REGISTER.DOC, fill it out, and mail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Ko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 GbR fuer Software-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berger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39104 Magde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il us the order form via CIS Mail to [100331,17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done via international cheque, payable in Deutsche Mark (D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cy of the Federal Republic of Germany, or wire trans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Stefan Mi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  <w:tab/>
        <w:t>St.-Josef-Str. 100, D - 39130 Magde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Name:</w:t>
        <w:tab/>
        <w:t>Stadtsparkasse Magde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ddress:</w:t>
        <w:tab/>
        <w:t>Gr. Muenzstr. 6, D - 39104 Magde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Code:</w:t>
        <w:tab/>
        <w:t>810 532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:</w:t>
        <w:tab/>
        <w:t>314 107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e cannot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European Union resident, you must pay the German value-add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MWSt), or specify your VAT Ident.-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to registering or the software itself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all us by the following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Koe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 (of course, also available for non-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tomatic answering servi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ax support (please call before sending fa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9  391  5 43 01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Mahrenh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taGrap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9  391  2 51 80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ompuServe or Internet user, feel free to send us e-m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 </w:t>
        <w:tab/>
        <w:t>[100331,17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</w:t>
        <w:tab/>
        <w:t>100331.17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