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Phone:</w:t>
        <w:tab/>
        <w:t xml:space="preserve">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Fax: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     CompuServ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     Country,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shareware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ab/>
        <w:t>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Software Package</w:t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registered versions of the following smal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</w:t>
        <w:tab/>
        <w:t>Product</w:t>
        <w:tab/>
        <w:tab/>
        <w:tab/>
        <w:tab/>
        <w:tab/>
        <w:t>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M  10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M  10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M  10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PRIVATE USER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2</w:t>
        <w:tab/>
        <w:t>DM  3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2</w:t>
        <w:tab/>
        <w:t>DM  4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2</w:t>
        <w:tab/>
        <w:t>DM  3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2</w:t>
        <w:tab/>
        <w:t>DM  4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ab/>
        <w:t>2.01</w:t>
        <w:tab/>
        <w:t>DM  9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>DPMI</w:t>
        <w:tab/>
        <w:t>2.01</w:t>
        <w:tab/>
        <w:t>DM 1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>3.01    DM  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>1.0     DM  25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LIMITED LICENSE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2</w:t>
        <w:tab/>
        <w:t>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2</w:t>
        <w:tab/>
        <w:t>DM  6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2</w:t>
        <w:tab/>
        <w:t>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2</w:t>
        <w:tab/>
        <w:t>DM  6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ab/>
        <w:t>2.01</w:t>
        <w:tab/>
        <w:t>DM 1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>DPMI</w:t>
        <w:tab/>
        <w:t>2.01</w:t>
        <w:tab/>
        <w:t>DM 2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>3.0     DM  4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>1.0     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FULL LICENSE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Mouse Package </w:t>
        <w:tab/>
        <w:tab/>
        <w:t>1.52</w:t>
        <w:tab/>
        <w:t>DM  7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2</w:t>
        <w:tab/>
        <w:t>DM  9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2</w:t>
        <w:tab/>
        <w:t>DM  7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2</w:t>
        <w:tab/>
        <w:t>DM  9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ab/>
        <w:t>2.01</w:t>
        <w:tab/>
        <w:t>DM 21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>DPMI</w:t>
        <w:tab/>
        <w:t>2.01</w:t>
        <w:tab/>
        <w:t>DM 28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Packaging and postage</w:t>
        <w:tab/>
        <w:tab/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Germany</w:t>
        <w:tab/>
        <w:tab/>
        <w:tab/>
        <w:t>D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Europe</w:t>
        <w:tab/>
        <w:tab/>
        <w:tab/>
        <w:t>D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second-class postage</w:t>
        <w:tab/>
        <w:t>DM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first-class postage</w:t>
        <w:tab/>
        <w:t>DM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um</w:t>
        <w:tab/>
        <w:tab/>
        <w:tab/>
        <w:tab/>
        <w:tab/>
        <w:t xml:space="preserve">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Union (EU) residents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 value-added tax  (MWSt 15 %)</w:t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pecify their VAT Ident.nr.: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sum</w:t>
        <w:tab/>
        <w:tab/>
        <w:tab/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, ____________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               (Date)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