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Things and Fixes by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RQs 0-15 now supported.  Comports 1-4 supported.  Required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.asm (called SLASYNC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Port Addresses added to .CTL file so sysop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unch of if 'nodex == 1 goto xxx' in his doorx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V aware routines. Use examples as guide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V_Pause added to sreadch to make DV work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gh speed BBS modem vs lowspeed user modem problem of lost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ically RTS/CTS checking) -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rierdetect during sendcha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ip detect.  Or WC3.9 or PCBoard15.0 dropfil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and correct ansi col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1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ip Detect or found on WC3.9+ or PCB15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riBBS dropfile support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RBBS vs Super BBS Dorinfo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Lock baud and comm baud rates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Windows,WindowsNT,OS/2,DOS 5.0+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,Win, DV pause is taken after so many read cycles in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fossil support to 38,400 using normal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support to 115,200 using X00 extended fossi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Fossil for any fossils (X00 or BNU) over 38,400. 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pen or close the fossil but meerly writes to i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ixture of tasker pause and loop cycles in Ripdetect and rea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smooth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ed Done Routine in 6.1  - now doesn't close if local or X00ex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uffered fla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file being written to when door timed out.  Some OS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d of endless pages being written to their disk.  I'm t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is version.  So if you have a use for it save it and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-O I guess a lot of you are using this file so I'm putting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/C to specify comport on command line.  Dropfile compor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ght be added to your sysop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 of memory, then you may have some available.  DDP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tell DDPLUS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DPLUS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 This tells DDPLUS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use 'LOCKBAUD' command in the DDPL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ORINFOx.DEF. If you specified "/N2" then DDPLUS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DDPLU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drop file in C:\WC30\WCWORK\NODE1. If this i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