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3 -- 09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re were some problems, on some systems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.DLL. One of these problems was caused by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doesn't seem to pass the usual (to m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lls) information in the first argument.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ther problems is still bit fuzz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The DLL loading routines has been changed some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pefully problems (or at least some of the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Sometimes an invalid command-line cau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The exception should not occu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-- 08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If file path had '\' characters as separators and 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wasn't specified, directory and drive inf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ped correctly. This caused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l programs which were not clever enough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ping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 information is stripp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- 08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istory f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inor things in the documentation (P.DOC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tion of P.EXE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DSZ log was always written with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separators and thus it wa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file paths are written to the log just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on the command-line or in the listfil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ied by changing the P.DLL so that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s with either slashes or backsl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parators, and no conversion is done in the 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-create and -recursive command-line opti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P.EXE's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- 08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D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