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OWN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us CBCS DOWNload file SORT and 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ersion 6.0f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ugust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ob Ham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an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hone: ++31-3473-7213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IDO-net: 2:512/4.1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s Download File Sort and List Utility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About Downsort 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Quick start  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Registration and Shareware Fee 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Warranty 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Acknowledgements 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Overview 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Purpose and Objectives 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User's Guide 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Initial setup  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Data Collection  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List Type Selection  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Data Selection  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List Customisation  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Miscellaneous report information  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Parameter Specifications  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Commandline parameters  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Configuration file Parameters 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Compiling the IPF lists 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Sample of Getting organised 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Downsort   . . . . . .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BinkleyTerm  . . . . . .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Packaging  . . . . .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Availability   . . .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RUN-time material  .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Source material  . . . . . .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Installation   . . . . . . .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Dependencies and restrictions  .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Storage and Performance  . . . .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Problems   . . . . . . . . . .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Wishlist   . . . . . . . . . .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Internals  . . . . . . . 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Development Environment  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Program Organisation   . 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Main Data Organisation   . . . . .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.  History of changes  . . .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Version 6.0  . . . . . . . . . . .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Version 5.9  . . . . . . . . . . . . . . . .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 Version 5.8  . . . . . . . . . . .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 Version 5.7  . . . . . . . . . . .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 Version 5.6  . . . . . . . . . . . . .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6 Version 5.5  . . . . . . . . . .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.  World-wide use of Downsort  . . . .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C.  Sample Lists  . . . . . . . . . . .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ontents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 ALL-list 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 GBL-list 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 NEW-list 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4 EMI-list 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5 FILES.BBS  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6 OKfile 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7 ORPhan list   . . .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.  Sample Configuration File  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tents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ABOUT 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was originated in 1987 as a program for personal use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ed the Bulletin Board PC-Square (2:512/4) and as SYSOP I want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 overview of my download material for the users in the for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.  The program name is related to the SORTing of the col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OWNloadable files, in DOWNward time-stamp sequence and an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was the only list that was produced at that time.  PC-Squ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running BinkleyTerm and OPUS under DOS, and file-requesting w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popular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PC-Square runs with OS/2, BinkleyTerm and MAXIMUS CBCS.  I'm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anymore but still strongly involved.  As a contribu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Square and the large community of international SYSOPs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s with MAXIMUS CBCS, and in the highly appreciated spir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inkleyTerm, I decided to upgrade my Downsort program to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  During the past years a lot of improvements and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made: many user-configurable options for many mor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 then the original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dependency of Downsort on MAXIMUS CBCS is a parameter-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.DAT, which is usually created with a MAXIMUS utility (SILT(P)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tself can be used without actually running MAXIMUS! 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I work for testing of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ppendix A.  History of changes" on page 36 gives an impres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n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now developed in an OS/2 environment, but it is distrib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'family'-application: it runs under OS/2 and DOS.  Recent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-bits version for OS/2 2.0 has been added for OS/2 2.0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in its 7-th year of development and has entered a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life becomes more and more complicated.  While adding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, I have tried to maintain compatibility.  This is a main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mplications.  Maybe in one of the newer versions I have to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patibility in favour of maintainability and user-friendlin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ticipation of this, please do not use undocumented feature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s of usage that are not describ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ppreciate that you are eager to use Downsort.  You don't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comprehensive study of this document.  But please re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in Downsort.Cfg before making the changes you consi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efore reporting supposed bugs or missing features, pleas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is document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bout Downsort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REGISTRATION AND SHAREWAR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a $ 0.00 Shareware (Freeware) Program.  This means (to 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respect the commonly known rules for shareware, but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pay m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s voluntary: please send me a netmail message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(net-)address if you are a regular user of Downsort as SYS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gives me an impression of the usage and the impact of chan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ell me that you are running Downsort on your Bulletin Boar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 to your users, and you appreciate to be mentioned, I'll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ame to the reference list in "Appendix B.  World-wid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"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price?  You must be kidding!  But I'll listen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aints and suggestions, and if time permits, I'll work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ments you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like to thank all users that contributed with constru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 and encouraging appraisals.  Without doubt Emmanuel Sandorfi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er SYSOP of 2:320/5, holds the record in number of sugges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additionally required programming effort.  He also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additional title-fonts (2 and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lso would like to thank the regular users (SYSOP's of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s) who made Downsort much more popular than I ever dreamed of!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on of geographically dispersed Boards can be found in "Append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World-wide use of Downsort"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bout Downsort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a program to make lists of available download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 Systems, especially MAXIMUS CBCS.  The different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lists are each for a specific audience (online bulletin board us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requestor, SYSOP) and purpose (all files, recent acquisit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each type there are many ways to customize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lection on user-privilege or user-interest), and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ort-sequence of files, titles, logo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can produce the following report-types (1)for you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l these can be produced in one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ser-list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BS-list, a colorful overview for online users of MAXIMUS CBC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W-list of the most recent files (as a respons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request of 'NEWFILES')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L-list for a complete overview in a file-group per area (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o a file-request of 'FILES' of 'ALLFILES')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PF-list similar contents as ALL-list, but in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ation format (VIEW-able under OS/2)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BL-list for a complete overview over the area-boundaries,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for ALL-list if you don't want to b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requestors with your area-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YSOP lists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PHAN-report as a help with management of the content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and directories, and to correct possible upload probl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sistencie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UP-list for a list of duplicate filenames as a help to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k-space and with version management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KFile for (Binkley) File-requests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MI-list for a list of new file arrivals to be included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 messag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pdated FILES.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s can be generated for different privilege levels, an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to a very high extend to present your system as you lik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seen by your users (headers, log, etc).  At the same time Maxi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nd OPUS) conventions are reflected in the way the file inform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of most of these lists can be found in "Appendix C. 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" on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hort: Downsort is a very versatile tool to manage your datab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both in an OS/2 and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PURPOSE AND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    For the target audience the distiction between 'user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ysop' is strictly the author's 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Overview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designed for the follow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roduce different overviews of files which ar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by online users of the Bulletin Board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requestors.  QUICK and EASY file retrieval is the main go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s.  Therefore many lists-types and within a typ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s should be available for SYSOP a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hould not disclose files to users (file-requesters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agreement by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Detect discrepancies between the contents of FILES.BB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download directory, such as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directory contains so called orphan-files, which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ve entry in FILES.BBS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S.BBS contains entries of which the file in no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is 'offline').  This may be on purp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Must be able to be run unattended (typically overnight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access privilege system of a Bulletin Board System like Maxim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CS should be respected by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Overview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explains the possibilities of Downsort. 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will be covered in "4.0 Parameter Specifications"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INITI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going to use Downsort for the first time, you have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of decisions.  Below you'll find a kind of check-list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up to help you with a logical sequence of tasks to make th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ownsort succesful.  It does NOT give detailed specifications,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found in "4.0 Parameter Specifications" on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cations will be put into a configuration file Downsort.CF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may contain information 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ata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formation will be collected from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ivilege, locks and download path-information from AREA.DAT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 information from download directorie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S.BBS files for 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List Typ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 can produce the following report types for you (all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)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BS-list for online users of MAXIMUS CBC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W-list(s) for a list of the most recent file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L-list(s) for a complete overview in a file-group per area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BL-list(s) for a complete overview over area-boundarie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PF-list(s) same as ALL-list, but in a different pres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(VIEW-able under OS/2, there is a special IP2-li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2.1+)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UP-list(s) for a list of possibly duplicate filename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PHAN-report for SYSOP use only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KFile(s) for (Binkley) File-request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MIFile(s) for a list of file arrivals over the last perio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pdated FILES.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of file-information can be limited by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ivilege: only those files up to a certain privilege leve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sted</w:t>
      </w:r>
    </w:p>
    <w:p>
      <w:pPr>
        <w:pStyle w:val="PreformattedText"/>
        <w:bidi w:val="0"/>
        <w:jc w:val="left"/>
        <w:rPr/>
      </w:pPr>
      <w:r>
        <w:rPr/>
        <w:t>|    �  Maximus' area key/locks</w:t>
      </w:r>
    </w:p>
    <w:p>
      <w:pPr>
        <w:pStyle w:val="PreformattedText"/>
        <w:bidi w:val="0"/>
        <w:jc w:val="left"/>
        <w:rPr/>
      </w:pPr>
      <w:r>
        <w:rPr/>
        <w:t>|    �  Area group with a set of areaINcludes and/or areaEXcludes for</w:t>
      </w:r>
    </w:p>
    <w:p>
      <w:pPr>
        <w:pStyle w:val="PreformattedText"/>
        <w:bidi w:val="0"/>
        <w:jc w:val="left"/>
        <w:rPr/>
      </w:pPr>
      <w:r>
        <w:rPr/>
        <w:t>|       selection for special interest group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plicit exclusion by specification of filespecs (wildcards)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umber of files or period (days, weeks or months) to be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List Custom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User's Guid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yout of the lists can be jazzed-up with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LOCK-title and its font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opTitle, SubTitle, BottomTitle, Include (logo-) fil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orting sequence of areas (unsorted, name, include, group)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orting sequence of files (unsorted, date, filename)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runcation, wrapping and indenting of file description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rea- or file-privilege and lock information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essage and Warning text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Handling of Avatar codes in comment lines (strip or mim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 the language which suites your audienc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ple Downsort.CFG file (see "Appendix D.  Sampl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" on page 47) contains defaults and a brief information to help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paramet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you can find some 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DATA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1 AREA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XIMUS file 'AREA.DAT' is absolutely required by Downsort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not necessary to run MAXIMUS yourself, the AREA.DAT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with SILT(P) from the MAXIMUS package.  You can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without the other MAXIMUS stuff.  In fact I do that myself (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a MAXIMUS board)!  If you run Downsort in a directory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.DAT, then you should use specify the filespec for AREA.DAT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also to specify a different AREA.DAT file than the on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by your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ILT(P) you may build a special AREA.DAT for exclusive use by</w:t>
      </w:r>
    </w:p>
    <w:p>
      <w:pPr>
        <w:pStyle w:val="PreformattedText"/>
        <w:bidi w:val="0"/>
        <w:jc w:val="left"/>
        <w:rPr/>
      </w:pPr>
      <w:r>
        <w:rPr/>
        <w:t>| Downsort, with different, less, or even more directories!  Probably</w:t>
      </w:r>
    </w:p>
    <w:p>
      <w:pPr>
        <w:pStyle w:val="PreformattedText"/>
        <w:bidi w:val="0"/>
        <w:jc w:val="left"/>
        <w:rPr/>
      </w:pPr>
      <w:r>
        <w:rPr/>
        <w:t>| much more convenient is the use of AreaGroups with AreaINclude and/or</w:t>
      </w:r>
    </w:p>
    <w:p>
      <w:pPr>
        <w:pStyle w:val="PreformattedText"/>
        <w:bidi w:val="0"/>
        <w:jc w:val="left"/>
        <w:rPr/>
      </w:pPr>
      <w:r>
        <w:rPr/>
        <w:t>| AreaEXclude in Downsort.CFG to limit the contents of the lists to a</w:t>
      </w:r>
    </w:p>
    <w:p>
      <w:pPr>
        <w:pStyle w:val="PreformattedText"/>
        <w:bidi w:val="0"/>
        <w:jc w:val="left"/>
        <w:rPr/>
      </w:pPr>
      <w:r>
        <w:rPr/>
        <w:t>| group of areas, that you want to report together, while you use the</w:t>
      </w:r>
    </w:p>
    <w:p>
      <w:pPr>
        <w:pStyle w:val="PreformattedText"/>
        <w:bidi w:val="0"/>
        <w:jc w:val="left"/>
        <w:rPr/>
      </w:pPr>
      <w:r>
        <w:rPr/>
        <w:t>| regular ARE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Remember: The combination of area privilege and Maximus' userkeys in</w:t>
      </w:r>
    </w:p>
    <w:p>
      <w:pPr>
        <w:pStyle w:val="PreformattedText"/>
        <w:bidi w:val="0"/>
        <w:jc w:val="left"/>
        <w:rPr/>
      </w:pPr>
      <w:r>
        <w:rPr/>
        <w:t>| AREA.DAT in combination with the specification of report-privilege and</w:t>
      </w:r>
    </w:p>
    <w:p>
      <w:pPr>
        <w:pStyle w:val="PreformattedText"/>
        <w:bidi w:val="0"/>
        <w:jc w:val="left"/>
        <w:rPr/>
      </w:pPr>
      <w:r>
        <w:rPr/>
        <w:t>| Maximus' userkeys in Downsort.CFG may restrict the contents of lists.</w:t>
      </w:r>
    </w:p>
    <w:p>
      <w:pPr>
        <w:pStyle w:val="PreformattedText"/>
        <w:bidi w:val="0"/>
        <w:jc w:val="left"/>
        <w:rPr/>
      </w:pPr>
      <w:r>
        <w:rPr/>
        <w:t>| AreaGroups are subordinate to this and will work only for the</w:t>
      </w:r>
    </w:p>
    <w:p>
      <w:pPr>
        <w:pStyle w:val="PreformattedText"/>
        <w:bidi w:val="0"/>
        <w:jc w:val="left"/>
        <w:rPr/>
      </w:pPr>
      <w:r>
        <w:rPr/>
        <w:t>| collection of areas within these privileg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files may explicitly excluded during the data col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by specification of a number of filespecifications (wildc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ownsort reports a memory constraint (see also "6.6 Storag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" on page 28), you may use these technique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vention: exclude one or more of the file areas and re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User's Guid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2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uses the information in AREA.DAT to locate the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usually called FILES.BBS.  So either the ListFile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REA.DAT, or the download directory to locate them (Maxi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LIST TYP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can produce several types of output reports, indicated by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list.  The following list types are available (all list type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in multiple variants within one run of Downsort, i.c.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directory sca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1 ORPHAN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list of all files in download directories for which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entry in any FILES.BBS file of all areas which have thi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as download path.  The report contains date, area-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-path of the orphan.  The entries are sorted on area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ported are the files that match all FileEXclude specif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you would exclude FILES.*, *.BAK, DIR.?BS and SYSTEM*.?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more than 1 area pointing to the same download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ith different FILES.BBS files, the orphans are report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f these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there is an entry for a file in FILES.BBS withou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the file is NOT considered to be an Orph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2 BBS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list of downloadfiles that became recently available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File selection is on date, but for presentation the lis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orted on date, newest first or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contains compiled MECCA control sequences, for direct us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bulletins: a user-privilege sensitive list!  It might be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 to put a translated [onexit] string, which translates in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OFpath.  When a user exits from the BBS-list bulletin, it will 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exit-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ngth of the file (number of file-entries) may be limi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-count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 age in days, weeks or months (30 days)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ximum 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ever more than available within the privilege limit).  If n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it will contain all available files in all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User's Guide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it easy for you to build a complete MAXIMUS bulletin-fil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-provided header is included preceding the list and a traile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of the list.  Header and trailer can be built by SYSOP,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any information and bulletin-control sequences (a samp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3 NEW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the same list as above, but in simple ASCII forma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is suitable for regular file-requestors as brief overview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additions, updates or re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4 EMI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the same as NEW-list, but more comp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ntains file also file-time and exact filesize in byte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escription wrapping (if used) is overlapping the file-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ilename (may be justified with ind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MI-list is especially suitable to generate file-arrival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output should be included by another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5 AL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all downloadfiles by area.  Files of the same area are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roups, separated by imbedded headers with area-name, -descrip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-privilege.  Actual status information is provid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-header as well: area-filecount and -bytecount, and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quisition (date and file-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end a SUMMARY report shows per area: area-title, file-cou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-count, an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of this list is limited only by the privilege paramet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in area-header and summary report show only what i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articula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6 IPF- AND IP2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contents as ALL-list but in a different format.  Only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that run OS/2 (OS/2 version 1.2+ under Presentation Manag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has the format of an input-file for th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ation Facility Compiler (IPF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separate form of this list (called IP2-list) for OS/2 2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produces information that can be compiled only with the accompan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F Compiler of the OS/2 2.0 Toolkit.  The result however can be VIE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OS/2 1.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User's Guide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7 GB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to ALL-list, but where ALL-list gives the files in groups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, the GBL-list ignores area-boundaries and gives a single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ontains an extra column with the area-code for each file,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area-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may choose which of both is suitable to make available to us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ich to use for himself (or even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BL-list can be used in stead of the ALL-list if your users p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in the list without having to bother about area-organis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one of the original purposes of the GBL-list was checking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files, there is now also a special report for this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(see "3.3.8 DUP-lis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8 DUP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report of possibly duplicate files over the areas.  Th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asically the same as the GBL-list, but only files with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are reported.  'Offline' files are included in the check,</w:t>
      </w:r>
    </w:p>
    <w:p>
      <w:pPr>
        <w:pStyle w:val="PreformattedText"/>
        <w:bidi w:val="0"/>
        <w:jc w:val="left"/>
        <w:rPr/>
      </w:pPr>
      <w:r>
        <w:rPr/>
        <w:t>| orphans are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With the 'DupNameSize' keyword in Downsort.Cfg you may indicate how</w:t>
      </w:r>
    </w:p>
    <w:p>
      <w:pPr>
        <w:pStyle w:val="PreformattedText"/>
        <w:bidi w:val="0"/>
        <w:jc w:val="left"/>
        <w:rPr/>
      </w:pPr>
      <w:r>
        <w:rPr/>
        <w:t>| many characters have to be considered in the compare of the filename.</w:t>
      </w:r>
    </w:p>
    <w:p>
      <w:pPr>
        <w:pStyle w:val="PreformattedText"/>
        <w:bidi w:val="0"/>
        <w:jc w:val="left"/>
        <w:rPr/>
      </w:pPr>
      <w:r>
        <w:rPr/>
        <w:t>| The default is the whole filename (8 characters), extension and path</w:t>
      </w:r>
    </w:p>
    <w:p>
      <w:pPr>
        <w:pStyle w:val="PreformattedText"/>
        <w:bidi w:val="0"/>
        <w:jc w:val="left"/>
        <w:rPr/>
      </w:pPr>
      <w:r>
        <w:rPr/>
        <w:t>| are always excluded from the compare.  If you specify a smaller number,</w:t>
      </w:r>
    </w:p>
    <w:p>
      <w:pPr>
        <w:pStyle w:val="PreformattedText"/>
        <w:bidi w:val="0"/>
        <w:jc w:val="left"/>
        <w:rPr/>
      </w:pPr>
      <w:r>
        <w:rPr/>
        <w:t>| then you may catch version-numbers, which are generally put at the end</w:t>
      </w:r>
    </w:p>
    <w:p>
      <w:pPr>
        <w:pStyle w:val="PreformattedText"/>
        <w:bidi w:val="0"/>
        <w:jc w:val="left"/>
        <w:rPr/>
      </w:pPr>
      <w:r>
        <w:rPr/>
        <w:t>| of the name.  For example: if you specify MaxDupName 6, then</w:t>
      </w:r>
    </w:p>
    <w:p>
      <w:pPr>
        <w:pStyle w:val="PreformattedText"/>
        <w:bidi w:val="0"/>
        <w:jc w:val="left"/>
        <w:rPr/>
      </w:pPr>
      <w:r>
        <w:rPr/>
        <w:t>| DWNSRT59.ZIP and DWNSRT60.ZIP are reported as duplicate, while this</w:t>
      </w:r>
    </w:p>
    <w:p>
      <w:pPr>
        <w:pStyle w:val="PreformattedText"/>
        <w:bidi w:val="0"/>
        <w:jc w:val="left"/>
        <w:rPr/>
      </w:pPr>
      <w:r>
        <w:rPr/>
        <w:t>| would not be the case if the default of 8 was used for the filename</w:t>
      </w:r>
    </w:p>
    <w:p>
      <w:pPr>
        <w:pStyle w:val="PreformattedText"/>
        <w:bidi w:val="0"/>
        <w:jc w:val="left"/>
        <w:rPr/>
      </w:pPr>
      <w:r>
        <w:rPr/>
        <w:t>|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the DUP-list may not always contain what you exp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be more or les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wnsort looks primarily at filenames only (extension is of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ce, path is completely ignored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may have explicitly excluded areas from the search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may have excluded areas by privilege: Downsort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s areas with a higher privilege than any report asked for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have duplicates in 'orphan'-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ircumstances may give 'false' signals or hide duplica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duplicate files within the privilige-range will be reported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counterpart has a higher privilege or are orphan (and thu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reported in the DUP-list)!  You may need a file-finder-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arch for the 'partner'-file in one of the directories with a</w:t>
      </w:r>
    </w:p>
    <w:p>
      <w:pPr>
        <w:pStyle w:val="PreformattedText"/>
        <w:bidi w:val="0"/>
        <w:jc w:val="left"/>
        <w:rPr/>
      </w:pPr>
      <w:r>
        <w:rPr/>
        <w:t>| highe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re are only a few other parameters applicable to this list.  The</w:t>
      </w:r>
    </w:p>
    <w:p>
      <w:pPr>
        <w:pStyle w:val="PreformattedText"/>
        <w:bidi w:val="0"/>
        <w:jc w:val="left"/>
        <w:rPr/>
      </w:pPr>
      <w:r>
        <w:rPr/>
        <w:t>| output is sorted on filename, unless you specify a different sorting</w:t>
      </w:r>
    </w:p>
    <w:p>
      <w:pPr>
        <w:pStyle w:val="PreformattedText"/>
        <w:bidi w:val="0"/>
        <w:jc w:val="left"/>
        <w:rPr/>
      </w:pPr>
      <w:r>
        <w:rPr/>
        <w:t>| regime (date or area, and within area on filename of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User's Guide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sequence).  All user-titles are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ression of reporting files with equal filenames and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is possible with the "NonDupEXT" keyword in Downsort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pecify pairs of extensions.  Two files with equal filename and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ch having an extension specified as 'pair' will not be repor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.  For example, if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DupEXT  SDN  S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file pairs xyz.SDN and xyz.SDA will not be repor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ir-exclusion can also be used for more than 2 extensions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works only for pairs of files.  So then you must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any pairs as can be formed.  For example if you want to ex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ombinations like xyz.IDX xyz.DAT and xyz.EXT, then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DupEXT  IDX DAT  IDX EXT  DAT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The check on duplicates by Downsort works only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all  possible pairs of extensions!  If you fail to specif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pair, the Dup-list may contain fals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pairs may be specified on a line, and multiple lin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9 O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-file specifications for file-requests in BinkleyTerm sty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paths in the list obey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area-privilege is within the privilege limit of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area is not excluded (by areaEXcl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area has at least 1 file within the privilege limi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s are sorted on area-name (although the area-name is not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st).  There is no check on duplicat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is not jazzed-up with titles, etc, but a file may be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ront of the list if specified on the OKFileList in Downsort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"Appendix D.  Sample Configuration File" on page 47). 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insert a list of 'magic' names in the OK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formats of the OKfile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SHORT format with lines in the format "filepath\*.*"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format for BinkleyTerm and other mailer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LONG format with lines in the format: "@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ath\filespec".  All files have a 'magic'-name assign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ser's Guide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generic file specifications in the OKFileLis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directory searches for BinkleyTerm for each file-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ome newer versions of BinkleyTerm can use the file base of</w:t>
      </w:r>
    </w:p>
    <w:p>
      <w:pPr>
        <w:pStyle w:val="PreformattedText"/>
        <w:bidi w:val="0"/>
        <w:jc w:val="left"/>
        <w:rPr/>
      </w:pPr>
      <w:r>
        <w:rPr/>
        <w:t>| Maximus to find a file eve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3.3.10 US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A yet experimental but already very versatile 'user format' list.  This</w:t>
      </w:r>
    </w:p>
    <w:p>
      <w:pPr>
        <w:pStyle w:val="PreformattedText"/>
        <w:bidi w:val="0"/>
        <w:jc w:val="left"/>
        <w:rPr/>
      </w:pPr>
      <w:r>
        <w:rPr/>
        <w:t>| list-type allows you freedom in layout of the outputline, but is</w:t>
      </w:r>
    </w:p>
    <w:p>
      <w:pPr>
        <w:pStyle w:val="PreformattedText"/>
        <w:bidi w:val="0"/>
        <w:jc w:val="left"/>
        <w:rPr/>
      </w:pPr>
      <w:r>
        <w:rPr/>
        <w:t>| designed to build a batch-file for file maintenance purposes, with a</w:t>
      </w:r>
    </w:p>
    <w:p>
      <w:pPr>
        <w:pStyle w:val="PreformattedText"/>
        <w:bidi w:val="0"/>
        <w:jc w:val="left"/>
        <w:rPr/>
      </w:pPr>
      <w:r>
        <w:rPr/>
        <w:t>| single output line per file.  The line-format is specified completely</w:t>
      </w:r>
    </w:p>
    <w:p>
      <w:pPr>
        <w:pStyle w:val="PreformattedText"/>
        <w:bidi w:val="0"/>
        <w:jc w:val="left"/>
        <w:rPr/>
      </w:pPr>
      <w:r>
        <w:rPr/>
        <w:t>| by you!  It may contain any text and some symbolic variables that</w:t>
      </w:r>
    </w:p>
    <w:p>
      <w:pPr>
        <w:pStyle w:val="PreformattedText"/>
        <w:bidi w:val="0"/>
        <w:jc w:val="left"/>
        <w:rPr/>
      </w:pPr>
      <w:r>
        <w:rPr/>
        <w:t>| represent the values of some file informatio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%A    Areaname</w:t>
      </w:r>
    </w:p>
    <w:p>
      <w:pPr>
        <w:pStyle w:val="PreformattedText"/>
        <w:bidi w:val="0"/>
        <w:jc w:val="left"/>
        <w:rPr/>
      </w:pPr>
      <w:r>
        <w:rPr/>
        <w:t>| %C    File Creation date</w:t>
      </w:r>
    </w:p>
    <w:p>
      <w:pPr>
        <w:pStyle w:val="PreformattedText"/>
        <w:bidi w:val="0"/>
        <w:jc w:val="left"/>
        <w:rPr/>
      </w:pPr>
      <w:r>
        <w:rPr/>
        <w:t>| %F    Filename.ext</w:t>
      </w:r>
    </w:p>
    <w:p>
      <w:pPr>
        <w:pStyle w:val="PreformattedText"/>
        <w:bidi w:val="0"/>
        <w:jc w:val="left"/>
        <w:rPr/>
      </w:pPr>
      <w:r>
        <w:rPr/>
        <w:t>| %H    File age in days (most recent of lastWrite and Creation Date is</w:t>
      </w:r>
    </w:p>
    <w:p>
      <w:pPr>
        <w:pStyle w:val="PreformattedText"/>
        <w:bidi w:val="0"/>
        <w:jc w:val="left"/>
        <w:rPr/>
      </w:pPr>
      <w:r>
        <w:rPr/>
        <w:t>|       taken).</w:t>
      </w:r>
    </w:p>
    <w:p>
      <w:pPr>
        <w:pStyle w:val="PreformattedText"/>
        <w:bidi w:val="0"/>
        <w:jc w:val="left"/>
        <w:rPr/>
      </w:pPr>
      <w:r>
        <w:rPr/>
        <w:t>| %P    Path specification of download directory</w:t>
      </w:r>
    </w:p>
    <w:p>
      <w:pPr>
        <w:pStyle w:val="PreformattedText"/>
        <w:bidi w:val="0"/>
        <w:jc w:val="left"/>
        <w:rPr/>
      </w:pPr>
      <w:r>
        <w:rPr/>
        <w:t>| %S    File Size</w:t>
      </w:r>
    </w:p>
    <w:p>
      <w:pPr>
        <w:pStyle w:val="PreformattedText"/>
        <w:bidi w:val="0"/>
        <w:jc w:val="left"/>
        <w:rPr/>
      </w:pPr>
      <w:r>
        <w:rPr/>
        <w:t>| %W    File lastWrit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file maintena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Just an example: if you want to get rid of all files older than 2</w:t>
      </w:r>
    </w:p>
    <w:p>
      <w:pPr>
        <w:pStyle w:val="PreformattedText"/>
        <w:bidi w:val="0"/>
        <w:jc w:val="left"/>
        <w:rPr/>
      </w:pPr>
      <w:r>
        <w:rPr/>
        <w:t>| years, you let Downsort produce REXX-procedure with for each file a</w:t>
      </w:r>
    </w:p>
    <w:p>
      <w:pPr>
        <w:pStyle w:val="PreformattedText"/>
        <w:bidi w:val="0"/>
        <w:jc w:val="left"/>
        <w:rPr/>
      </w:pPr>
      <w:r>
        <w:rPr/>
        <w:t>|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if %H &gt; 730 then erase %P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Of course you may limit the list with file-privilege, area-group, etc.,</w:t>
      </w:r>
    </w:p>
    <w:p>
      <w:pPr>
        <w:pStyle w:val="PreformattedText"/>
        <w:bidi w:val="0"/>
        <w:jc w:val="left"/>
        <w:rPr/>
      </w:pPr>
      <w:r>
        <w:rPr/>
        <w:t>| like all regular xxxFileLists of Downsort.  And if you think Downsort</w:t>
      </w:r>
    </w:p>
    <w:p>
      <w:pPr>
        <w:pStyle w:val="PreformattedText"/>
        <w:bidi w:val="0"/>
        <w:jc w:val="left"/>
        <w:rPr/>
      </w:pPr>
      <w:r>
        <w:rPr/>
        <w:t>| might generate too many or too few of these statements, you can always</w:t>
      </w:r>
    </w:p>
    <w:p>
      <w:pPr>
        <w:pStyle w:val="PreformattedText"/>
        <w:bidi w:val="0"/>
        <w:jc w:val="left"/>
        <w:rPr/>
      </w:pPr>
      <w:r>
        <w:rPr/>
        <w:t>| have a manual check and modify the list before actually executing the</w:t>
      </w:r>
    </w:p>
    <w:p>
      <w:pPr>
        <w:pStyle w:val="PreformattedText"/>
        <w:bidi w:val="0"/>
        <w:jc w:val="left"/>
        <w:rPr/>
      </w:pPr>
      <w:r>
        <w:rPr/>
        <w:t>| procedure!  It may help if you expand the USRmodel statement with a</w:t>
      </w:r>
    </w:p>
    <w:p>
      <w:pPr>
        <w:pStyle w:val="PreformattedText"/>
        <w:bidi w:val="0"/>
        <w:jc w:val="left"/>
        <w:rPr/>
      </w:pPr>
      <w:r>
        <w:rPr/>
        <w:t>| REXX commen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if %H&gt;730 erase %P%F   /* LastWriteDate=%W  CreationDate=%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11 REBUILD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"FILES.BBS" type of file may be (re-)created, one for every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ents of the file-information will be about the sam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.BBS, but with the follow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header is generated with area-name, -title, and -privilege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amount of files and bytes and the most recently ac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is area is part of the header information. 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k a bit different if any area has a long name (more tha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) than when all areas have shor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ser's Guide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s with a privilege up to and including the area-privileg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firs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s can have a privilege other than the area-privileg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S.BBS file contains ^Pp-sequences ('p' be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 letter).  This construction will be rebuilt by Down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a higher privilege than the area-privilege will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compiled MECCA-sequence (^Pp) in the new FILES.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 respects these indicators when reading FILES.BBS, s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privilege information is retained.  This ensures no ac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file-information, and the regular user won't see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shoul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ild-card specifications in the original FILES.BB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agated to the new FILES.BB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file description is kept internally as a single string of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KBytes (Maximus 2.0 supports up to 240 bytes!)  When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files, this will be the file format (single record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entry).  The original FILES.BBS may contain a singl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or multi-line descriptions.  When encou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line descriptions in input-FILES.BBS, Downsort concate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parate description lines with a single intermediate spac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maximum of 2 KBytes.  This will be the output forma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ments in FILES.BBS will be preserved only when the Keep-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used (specify /K on the FilFilePath line of Downsort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attention is requested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wnsort from version 5.7 recognises its own headerlin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: &lt;-&gt;&lt;&amp;delta.&gt;&lt;&amp;delta.&gt;&lt;backspace&gt;&lt;backspace&gt;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header-lines, and will skip all lines starting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during the data collection phas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can include your own file with the /I-option on the FILFile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Downsort.Cfg in the header of FILES.BBS.  All lin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-file for FILES.BBS output will be prefixed by Downsor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-character sequence mentioned above to make sure th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be 'refreshed' each time you run Downsor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destination of FILES.BBS-files is not by definition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!  An output path can be specified in the configuration</w:t>
      </w:r>
    </w:p>
    <w:p>
      <w:pPr>
        <w:pStyle w:val="PreformattedText"/>
        <w:bidi w:val="0"/>
        <w:jc w:val="left"/>
        <w:rPr/>
      </w:pPr>
      <w:r>
        <w:rPr/>
        <w:t>|    file.  If you don't specify an output-path on the FILFilePath line</w:t>
      </w:r>
    </w:p>
    <w:p>
      <w:pPr>
        <w:pStyle w:val="PreformattedText"/>
        <w:bidi w:val="0"/>
        <w:jc w:val="left"/>
        <w:rPr/>
      </w:pPr>
      <w:r>
        <w:rPr/>
        <w:t>|    in Downsort.Cfg, the output will replace the original FILES.BBS (the</w:t>
      </w:r>
    </w:p>
    <w:p>
      <w:pPr>
        <w:pStyle w:val="PreformattedText"/>
        <w:bidi w:val="0"/>
        <w:jc w:val="left"/>
        <w:rPr/>
      </w:pPr>
      <w:r>
        <w:rPr/>
        <w:t>|    old will be renamed to FILES.BAK).  If you specify an output path</w:t>
      </w:r>
    </w:p>
    <w:p>
      <w:pPr>
        <w:pStyle w:val="PreformattedText"/>
        <w:bidi w:val="0"/>
        <w:jc w:val="left"/>
        <w:rPr/>
      </w:pPr>
      <w:r>
        <w:rPr/>
        <w:t>|    the output will be put in the specified directory and the filenames</w:t>
      </w:r>
    </w:p>
    <w:p>
      <w:pPr>
        <w:pStyle w:val="PreformattedText"/>
        <w:bidi w:val="0"/>
        <w:jc w:val="left"/>
        <w:rPr/>
      </w:pPr>
      <w:r>
        <w:rPr/>
        <w:t>|    will have the format "areaname.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Entries of 'offline' files can be removed with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checking or post-processing by some other program may fo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, after which the files might be put back on the MAXI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ser's Guide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DATA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data collection phase of Downsort, files are select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riteria.  Generally speaking not more information is col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needed for all lists in a single run of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list creation phase a further file selection may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art from the short OK-list, all lists are primarily creat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formation.  This means for example that if a selection is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no files of a certain area fall within the list criteria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of that area will not appear in an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1 PRIVILE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file privilege to be shown in the lists is SYSOP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th a higher privilege than the specified (or default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-privilege will not appear in th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thout a matching filename-entry in FILES.BBS are trea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den.  That means that by default these files will not be lis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the Hidden privilege is used on the report-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un a mailer like BinkleyTerm and support file-request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ck the extensive privilege system like Maximus.  The only dist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kleyTerm makes with file-request is 'unknown', 'known'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assword-protected'.  You may generate multiple download list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rivilege indicator, depending if you support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collections for different levels of file-requests.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-setup is given in "5.0 Sample of Getting organised" on 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lists are not needed for Downsort.BBS, since this file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bedded privilege control sequences for MAXIMUS users.  But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a sufficiently high privilege for the BBS-list to satisfy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valuable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2 AREA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ways to perform area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1. With AreaGroup definitions with individual sets of AreaINclude</w:t>
      </w:r>
    </w:p>
    <w:p>
      <w:pPr>
        <w:pStyle w:val="PreformattedText"/>
        <w:bidi w:val="0"/>
        <w:jc w:val="left"/>
        <w:rPr/>
      </w:pPr>
      <w:r>
        <w:rPr/>
        <w:t>|    and/or AreaEXclude statements you may select groups of areas b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d AREA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dividual list specifications may further reduce the lists 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 and userkeys.  The latter makes use of the Maximu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'key/lock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REA.DAT file needs not be the regular complete AREA.DAT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nline Maximu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You should realise that the selection has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ser's Guide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AREA.DAT</w:t>
      </w:r>
    </w:p>
    <w:p>
      <w:pPr>
        <w:pStyle w:val="PreformattedText"/>
        <w:bidi w:val="0"/>
        <w:jc w:val="left"/>
        <w:rPr/>
      </w:pPr>
      <w:r>
        <w:rPr/>
        <w:t>| �  Area privilege and lock</w:t>
      </w:r>
    </w:p>
    <w:p>
      <w:pPr>
        <w:pStyle w:val="PreformattedText"/>
        <w:bidi w:val="0"/>
        <w:jc w:val="left"/>
        <w:rPr/>
      </w:pPr>
      <w:r>
        <w:rPr/>
        <w:t>| �  Areagroup with areaIN/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Make sure you don't restrict the collection phase too much.  The list</w:t>
      </w:r>
    </w:p>
    <w:p>
      <w:pPr>
        <w:pStyle w:val="PreformattedText"/>
        <w:bidi w:val="0"/>
        <w:jc w:val="left"/>
        <w:rPr/>
      </w:pPr>
      <w:r>
        <w:rPr/>
        <w:t>| specifications may further reduce the contents of ea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3 FILENAM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scans download directories and collects data of al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cept those with the hidden or system attribute).  With the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EXclude in Downsort.cfg, you may indicate which files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 from processing by Downsort, based on filename.  With o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filespecs, wildcards allowed, all files with matching filesp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excluded during the data collection phas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.  The current implementation supports only the traditional 8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ext format, no long names and no explici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versions of Downsort before 5.9 the hardcoded specifi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'system' files has been removed, and these filespecs should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pecified in Downsort.cfg.  The sample Downsort.cfg does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pecifications.  I suggest to leave that line asis and add o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new lines for your own use.  Warning: FileEXcluded files will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ppear in the FILES.BBS  (re-)created by Down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4 REPOR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lists that are meant to show the latest file-information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BS-, NEW- and ALL-list), the length of the list can be limit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number of file-entries or to file-age in days, weeks or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LIST CUSTOM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.1 HEADERS, TITLES AND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ways to customize the appearance of the lis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  All items in the following list are optional, b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in the reports is fixed and as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Title   Lines that should appear as the very first lines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.  Any text may be specified.  Leading '~'-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ilde) will be treated as full-size required blank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ly to manually align (center) the text in these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automatic centering.  You may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ment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      A short title (8-12 characters), that will be magnifi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g BLOCK-letters.  There are 4 block-fonts to choose fro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ll characters are supported and lower-cas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ser's Guide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ed to upper-case.  The '~'-character (tilde)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reated as full-size required blank, the '`'-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ccent-grave) as half-size require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specified, a default title is genera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sortxy, where xy stands for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Font   Number of the font to be used for the BLOCK titl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as 0, the BLOCK-title will NOT be generat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-file A text-file to be included.  There will be no manipu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ontents of this file.  This include-file may be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need to obtain a fully customized list. 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PF-list this include file will most likely have to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PF tags for proper formatting, for the OK-file i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ist of 'magic' nam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Title   Lines that should appear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-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Title Lines that should appear as very last lines of the lis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ollow my 'signatu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-title and Pre-, Sub-, and Bottom-titles are used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identically, there is no such thing as an 'individual' 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for each report.  However the Include-fil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or each report.  If you want to build more than 1 list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ifferent 'headings' or no headings at all, you better for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-options.  In stead make heading-files and use the Includ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individual list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None of the above does apply to the BBS-list.  As it will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sirable to imbed (compiled) MECCA control sequence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lists, this report will include dedicated top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if available in the current default directory). 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Downsort.HDR (header) and Downsort.TRL (tra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ORPHAN report will not contain any user-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FILES.bbs files will not use any of the title-specific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ay use an Include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ation: File-requestors appreciate a header with a c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on of the source of the reports.  Many Bulletin Boards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or ALLFILES as 'magic' name, but that is not very distinctiv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llect lists of different boards!  So use Downsort's faciliti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a block-title with your system-name, or an include fil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kind of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pecification details and samples can be found in Downsor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ser's Guide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YSOPs do not like to confront their users with privileges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headers there will be a line with the reporting privileg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.2 FILE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-entries in the lists can be sorted on differen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quence of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sequence depends on the type of list.  Some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support some of these sor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File sorting has a local scope.  It can be specified for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typ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.3 AREA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der in which the areas are presented in the list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rder of AREA.DAT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rted alphabetically on areanam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rder of areaINclude statements in the Areagroup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Groupname-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oupname-order is a special order based on a popular na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 for areas.  Many SYSOPs use areanames with a group-nam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letter followed by a sequence number.  With groupname sor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name is split - if possible - into a groupname (if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is not be numeric) and a sequence number (if the last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name is numeric).  Primary sort key is groupname, secundary sort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quence number.  If the first character of the area-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, the groupname is empty, and if the last part of the area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numeric, the second key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ordering does not match your more complicated area na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, you can always fallback on a properly sequenced AREA.D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n areaINclud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clude-order is specified, but AreaINclude is not, then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ls back to Group-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a-order specification has a global scope.  It applies to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where the areaname is significant, including summaries in A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PF-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orting order is 'Grou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ser's Guide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.4 WARNINGS, INDICATIONS, DESCRIPTIONS AN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re are two options for long file descriptions (those that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on a 80-character line)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runcation at end-of-lin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rapping to multipl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ptions are available for all lists, but the defaults va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the report.  If wrapping is specified continuatio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in the same column as the description on the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 non-zero indenta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rphan description: Text that will be reported in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 file, when for this file no entry in FILES.BBS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"---------- Orphan -------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ot-Found description: Text for the description column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entry was found in FILES.BBS, but there was no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"--- no description available -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ffline description: Text that will replace file-size and file-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entry for this file was found in FILES.BBS, bu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be located in the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" - offline -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ments in FILES.BBS (mostly used for additional descrip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of files) will be listed when no sorting is specified (the /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ALL-, IPF- and FIL-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sort encounters Avatar screen handling codes in 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stripped of or partially imitated in the output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less AVAstrip No is specified in Downsort.Cfg).  Typica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commands (cursor movement, color settings) ar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ped, others (repeating characters of patterns) are imi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ize of a VIEW-page in IPF-list: The IPF-list of areas wit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250 file entries will be splitted into 'parts' to prev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F-compiler message 'page size exceeded'.  But if you hav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s, or wish smaller parts, the page-siz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with a parameter on the IpfFileList line in Downsor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ser's Guide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MISCELLANEOUS RE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.1 FILE INFORMATION I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ates are marked with a 'new'-indicator: a '*' if the file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 week on this system, and a '+' if it is since a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dates later than the current system date are marked '-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egative 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 every outputfile the filename, MAXIMUS-area name, file-si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ate, and file-description from FILES.BBS is listed.  A report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 display more than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-description will be multi-line in ALL-, IPF- and GBL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longer than would fit on the standard 79-position lin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-wrapping technique is used for readability (line-split on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).  The description is truncated at end of line in BBS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W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T option will force truncation of the description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the -W option will allow multi-line descriptions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When wrapping is used, continuation lines will norm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ed on the start position of the desription.  Thi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with an indent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is found in FILES.BBS, but no accompan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a "--- no description available ---" will be p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  An alternative text may be specified with Downsor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which there is no entry in the FILES.BBS (Orphan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Hidden files, which are only listed in the report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privileg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want the orphans to appear in FILES.BBS (or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port), you MUST also generate an ORP-list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'- offline -" in stead of file-size and file-date is report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contains an file-entry while the file is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e BBS-list contains MAXIMUS authorisation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PLp-sequences), corresponding to the privilege of the area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file.  So it is not necessary to make different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tegories of MAXIMUS users, even with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-limit SYSOP a user will not see the files he/sh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ists do not contain any privilege information, the fil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reas) above the specified privilege are simply not lis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multiple lists can be produced for different catego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(based on privile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ser's Guide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.2 FI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function of Downsort is sorting on file date.  Si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of HPFS in OS/2 version 1.2, there is not one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e anymore!  A file on an HPFS volume has different value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reation dat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astAccess dat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astWrit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you see normally in DIR-listings is the LastWrite date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s will have noticed that ZMODEM uploads and file-attaches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es corresponding to the (LastWrite-) date of the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And most utilities handle only this 'single' date.  That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old ZMODEM-uploaded files are generally not on top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quisitio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HPFS stores the date of arrival on your system (Creation) as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handles most recent of Creation and LastWrite dat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, but the lists (see below) contain the 'old fashioned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Write date.  This has the following con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new acquisition is on top of lists, if that list is sor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and are marked in the lists as new by a flag for an 'age'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or a month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listed file-date is the 'ordinary' date.  So users can jud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if the file is 'new' for th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LastAccess date is not very relevant for the purpos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, although SYSOP may see when it was last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delivered with a simple DIR-like utility 'HPFSDATE' to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ree dates of a file on a HPFS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th 'future' file dates will be indicated with a '-' fla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.  These files will never appear in: BBS-, NEW-, and EMI-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.3 DUPLICAT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filenames will be checked only if the DUP-list is gener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uplicates will be reported only in the DUP-list.  So dupl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y appear in regular user-lists, which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a filename.ext is encountered more than once i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of download files, it will appear that many ti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list.  The file-privilege reflects that of the area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belongs to, unless overridden by a ^Px modifi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t may happen that a file is reported as orphan in one area, 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in another.  It is likely that the file is foun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download directory of more than one area but it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S.BBS of a 'secundary' area, but with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ser's Guide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Downsort.Cfg give you some control over detection of dupl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With the 'NonDupExt' keyword you may suppress certain duplicates.</w:t>
      </w:r>
    </w:p>
    <w:p>
      <w:pPr>
        <w:pStyle w:val="PreformattedText"/>
        <w:bidi w:val="0"/>
        <w:jc w:val="left"/>
        <w:rPr/>
      </w:pPr>
      <w:r>
        <w:rPr/>
        <w:t>| �  With 'DupNameSize' you may specify how many characters of the</w:t>
      </w:r>
    </w:p>
    <w:p>
      <w:pPr>
        <w:pStyle w:val="PreformattedText"/>
        <w:bidi w:val="0"/>
        <w:jc w:val="left"/>
        <w:rPr/>
      </w:pPr>
      <w:r>
        <w:rPr/>
        <w:t>|    filename have to be taken into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See "3.3.8 DUP-list" on page 9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ser's Guide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PARAMETER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tells you how to customize the configuration file and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specify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configuration file (in "Appendix D.  Sampl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" on page 47) is part of the package.  It contains a brief com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Binkley and MAXIMUS style)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COMMAND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graph deals only with the commandlin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rive:][path]  DOWNSORT  [@filespec] [/H | /Q | /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spec   The character '@' followed by a complet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 of the Downsort configuration file(see "4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 Parameters" for details). 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used to specify process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he specification of a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datory when the file AREA.DAT is not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when running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CFG in 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 /Q /V    Operating mode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H - Help:  display screen with essenti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running Downsort, such as the command syntax.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ase the program will not take any other action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Q - Quiet: display only start and finish-messag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messages which prevent the program from procee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V - Verbose:  display a lot of progress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either -Q nor -V is specified, tha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ole messages will be 'intermediate': more than -Q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than 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CONFIGURATION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ocessing options are specified in the configuration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are only mentioned here for completeness, see "Appendix 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Configuration File" on page 47 for a documented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of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rameter Specifications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1 PARAMETERS WITH GLOBAL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below influence the execution of Downsort, or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act on every list (if it is applicable for that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pecification of the MAXIMUS CBCS file 'AREA.DAT'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rea selection by nam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rea and File selection by privilege and/or Maximus' key/lock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xplicit file exclus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rting order of area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ist title with BLOCK-character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e-titles, Sub-titles and Bottom-lines in 'text' format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escriptive text of orphans, files without a description a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ich an entry is found in FILES.BBS, but could not be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2 PARAMETERS WITH LOCAL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below are sub-parameters of the xxxFileLis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ist privileg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serkeys for a list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ternate output filename (in stead of the default Downsort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irectory for the output FILES.BBS-list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ximum number of file entries in NEW- and BBS-list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-entry sort sequence (filename or date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utomatic removal of file entries from FILES.BBS of 'not-foun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rap or Truncate long file descriptions, and Inden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line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itle Font selectio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ppression of privilege indication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clude textfile in NEW-, ALL-, IPF- and GBL-lists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can generate any number of lists in a single run. 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ver with Maximus key/lock manipulations, you will master Down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ly to make the prope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configuration file is provided.  A listing of this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bedded as "Appendix D.  Sample Configuration File" on page 47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complete specification with comment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hich options are availabl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how to specify th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and modify the file as you like.  Copy the sample file to a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before you start modifying the original Downsort.CF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rameter Specifications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COMPILING THE IPF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F-lists have to be processed by the Information Presentation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(IPFC).  This compiler is part of the IBM Program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 Toolkit version 1.2/1.3.  For the IP2-list the IBM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+ Toolkit is needed.  The following command has to be iss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FC  Downsort.IPF  /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"/INF" is needed to obtain a VIEWable file, if not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.HLP file will be generated.  Be sure to have the file Downsort.B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current default directory, or in DPATH, as thi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bedded by the IPF-compiler.  The result of the compilation is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INF, which can be VIEW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 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"Downsort", "IPF" and "INF" are used here as sample,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name depends on the specification in the Downsort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the extensions are the IPFC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VIEW gives garbled columns and hardly readable block-titles, the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st likely that you did not install (or removed) the standard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delivered with OS/2.  Start the 'control panel utility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installation', 'add fonts'.  Specify in the 'from'-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OS2\DLL (see HELP of control panel).  Now choose at leas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proportio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PFC has a number of restrictions that you may en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when you try to compile large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"Page is too big" message, generally resulting in other erro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 to appear as well, means that the 16000 words lim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ed.  A file may not contain more than 16000 differen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racter strings between blanks or punctuation marks)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else you can do than make the list smaller (see "3.4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" on page 13 for suggestions).  Sometimes a TRAP 000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with very big lists if you ignore these error message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metimes also "invalid nesting of cgraphics tag"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ignore the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rameter Specifications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SAMPLE OF GETTING ORGAN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 you are runnung MAXIMUS with BinkleyTerm as front end ma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 you make a distinction for file-requestors between Unknow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and Password-Protected (e.g. corresponding to Disgrace,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ivileged MAXIMUS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ownsort.cfg file might contain among others the following</w:t>
      </w:r>
    </w:p>
    <w:p>
      <w:pPr>
        <w:pStyle w:val="PreformattedText"/>
        <w:bidi w:val="0"/>
        <w:jc w:val="left"/>
        <w:rPr/>
      </w:pPr>
      <w:r>
        <w:rPr/>
        <w:t>|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BBSFileList  p/*  bulletin.p  -3W</w:t>
      </w:r>
    </w:p>
    <w:p>
      <w:pPr>
        <w:pStyle w:val="PreformattedText"/>
        <w:bidi w:val="0"/>
        <w:jc w:val="left"/>
        <w:rPr/>
      </w:pPr>
      <w:r>
        <w:rPr/>
        <w:t>|   NEWFileList  d/*  newfiles.d  -2m</w:t>
      </w:r>
    </w:p>
    <w:p>
      <w:pPr>
        <w:pStyle w:val="PreformattedText"/>
        <w:bidi w:val="0"/>
        <w:jc w:val="left"/>
        <w:rPr/>
      </w:pPr>
      <w:r>
        <w:rPr/>
        <w:t>|   NEWFileList  n/*  newfiles.n  -2m</w:t>
      </w:r>
    </w:p>
    <w:p>
      <w:pPr>
        <w:pStyle w:val="PreformattedText"/>
        <w:bidi w:val="0"/>
        <w:jc w:val="left"/>
        <w:rPr/>
      </w:pPr>
      <w:r>
        <w:rPr/>
        <w:t>|   NEWFileList  p/*  newfiles.p  -2m</w:t>
      </w:r>
    </w:p>
    <w:p>
      <w:pPr>
        <w:pStyle w:val="PreformattedText"/>
        <w:bidi w:val="0"/>
        <w:jc w:val="left"/>
        <w:rPr/>
      </w:pPr>
      <w:r>
        <w:rPr/>
        <w:t>|   ALLFileList  d/*  allfiles.d</w:t>
      </w:r>
    </w:p>
    <w:p>
      <w:pPr>
        <w:pStyle w:val="PreformattedText"/>
        <w:bidi w:val="0"/>
        <w:jc w:val="left"/>
        <w:rPr/>
      </w:pPr>
      <w:r>
        <w:rPr/>
        <w:t>|   ALLFileList  n/*  allfiles.n</w:t>
      </w:r>
    </w:p>
    <w:p>
      <w:pPr>
        <w:pStyle w:val="PreformattedText"/>
        <w:bidi w:val="0"/>
        <w:jc w:val="left"/>
        <w:rPr/>
      </w:pPr>
      <w:r>
        <w:rPr/>
        <w:t>|   ALLFileList  p/*  allfiles.p</w:t>
      </w:r>
    </w:p>
    <w:p>
      <w:pPr>
        <w:pStyle w:val="PreformattedText"/>
        <w:bidi w:val="0"/>
        <w:jc w:val="left"/>
        <w:rPr/>
      </w:pPr>
      <w:r>
        <w:rPr/>
        <w:t>|   OKFileList   d/*  okfile.d</w:t>
      </w:r>
    </w:p>
    <w:p>
      <w:pPr>
        <w:pStyle w:val="PreformattedText"/>
        <w:bidi w:val="0"/>
        <w:jc w:val="left"/>
        <w:rPr/>
      </w:pPr>
      <w:r>
        <w:rPr/>
        <w:t>|   OKFileList   n/*  okfile.n</w:t>
      </w:r>
    </w:p>
    <w:p>
      <w:pPr>
        <w:pStyle w:val="PreformattedText"/>
        <w:bidi w:val="0"/>
        <w:jc w:val="left"/>
        <w:rPr/>
      </w:pPr>
      <w:r>
        <w:rPr/>
        <w:t>|   OKFileList   p/*  okfile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cation will produce the following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lletin.p with the last three weeks additions to your system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a privilige up to Privil.  Note: Users with a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 will actually see a shorter list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 entries, since each line contains a privileg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r file requests of the magic filename NEWFILES a list of the last</w:t>
      </w:r>
    </w:p>
    <w:p>
      <w:pPr>
        <w:pStyle w:val="PreformattedText"/>
        <w:bidi w:val="0"/>
        <w:jc w:val="left"/>
        <w:rPr/>
      </w:pPr>
      <w:r>
        <w:rPr/>
        <w:t>|    2 months additions to your system.</w:t>
      </w:r>
    </w:p>
    <w:p>
      <w:pPr>
        <w:pStyle w:val="PreformattedText"/>
        <w:bidi w:val="0"/>
        <w:jc w:val="left"/>
        <w:rPr/>
      </w:pPr>
      <w:r>
        <w:rPr/>
        <w:t>|    �  Newfiles.D for unknown file-requestors</w:t>
      </w:r>
    </w:p>
    <w:p>
      <w:pPr>
        <w:pStyle w:val="PreformattedText"/>
        <w:bidi w:val="0"/>
        <w:jc w:val="left"/>
        <w:rPr/>
      </w:pPr>
      <w:r>
        <w:rPr/>
        <w:t>|    �  Newfiles.N for knwon file-requestors</w:t>
      </w:r>
    </w:p>
    <w:p>
      <w:pPr>
        <w:pStyle w:val="PreformattedText"/>
        <w:bidi w:val="0"/>
        <w:jc w:val="left"/>
        <w:rPr/>
      </w:pPr>
      <w:r>
        <w:rPr/>
        <w:t>|    �  Newfiles.P for Password Protected file-reque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each NEW-list contains only the most recent files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will generally not be quite the same (depend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 strate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r file requestors of the magic filename FILES a list, a list with</w:t>
      </w:r>
    </w:p>
    <w:p>
      <w:pPr>
        <w:pStyle w:val="PreformattedText"/>
        <w:bidi w:val="0"/>
        <w:jc w:val="left"/>
        <w:rPr/>
      </w:pPr>
      <w:r>
        <w:rPr/>
        <w:t>|    all files (with optional titles via Downsort.CFG specifications):</w:t>
      </w:r>
    </w:p>
    <w:p>
      <w:pPr>
        <w:pStyle w:val="PreformattedText"/>
        <w:bidi w:val="0"/>
        <w:jc w:val="left"/>
        <w:rPr/>
      </w:pPr>
      <w:r>
        <w:rPr/>
        <w:t>|    �  Allfiles.D for unknown file-requestors</w:t>
      </w:r>
    </w:p>
    <w:p>
      <w:pPr>
        <w:pStyle w:val="PreformattedText"/>
        <w:bidi w:val="0"/>
        <w:jc w:val="left"/>
        <w:rPr/>
      </w:pPr>
      <w:r>
        <w:rPr/>
        <w:t>|    �  Allfiles.N for known file-requestors</w:t>
      </w:r>
    </w:p>
    <w:p>
      <w:pPr>
        <w:pStyle w:val="PreformattedText"/>
        <w:bidi w:val="0"/>
        <w:jc w:val="left"/>
        <w:rPr/>
      </w:pPr>
      <w:r>
        <w:rPr/>
        <w:t>|    �  Allfiles.P for Password Protected file-reque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each list is a complete list of what is availab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of the specific privilege class, but your system will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more files than listed for unknown and known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For your mailer you'll have:</w:t>
      </w:r>
    </w:p>
    <w:p>
      <w:pPr>
        <w:pStyle w:val="PreformattedText"/>
        <w:bidi w:val="0"/>
        <w:jc w:val="left"/>
        <w:rPr/>
      </w:pPr>
      <w:r>
        <w:rPr/>
        <w:t>|    �  Okfile.D for unknown file-requestors</w:t>
      </w:r>
    </w:p>
    <w:p>
      <w:pPr>
        <w:pStyle w:val="PreformattedText"/>
        <w:bidi w:val="0"/>
        <w:jc w:val="left"/>
        <w:rPr/>
      </w:pPr>
      <w:r>
        <w:rPr/>
        <w:t>|    �  Okfile.N for known file-reque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ample of Getting organised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�  Okfile.P for Password Protected file-reque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: files, which the requestor is not supposed to know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his privilege status, will not be on his/her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counters on top of the lists indicate what your system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total (including higher privileges), so a cl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/file-requester may come up with the question how that is possib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 that he/she has to earn a higher privilege lev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In Binkley.Cfg you should specify for request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vail        Allfiles.d</w:t>
      </w:r>
    </w:p>
    <w:p>
      <w:pPr>
        <w:pStyle w:val="PreformattedText"/>
        <w:bidi w:val="0"/>
        <w:jc w:val="left"/>
        <w:rPr/>
      </w:pPr>
      <w:r>
        <w:rPr/>
        <w:t>|   KnownAvail   Allfiles.n</w:t>
      </w:r>
    </w:p>
    <w:p>
      <w:pPr>
        <w:pStyle w:val="PreformattedText"/>
        <w:bidi w:val="0"/>
        <w:jc w:val="left"/>
        <w:rPr/>
      </w:pPr>
      <w:r>
        <w:rPr/>
        <w:t>|   ProtAvail    Allfiles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Furthermore you need to specify different OKFIL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OKFile       Okfile.d</w:t>
      </w:r>
    </w:p>
    <w:p>
      <w:pPr>
        <w:pStyle w:val="PreformattedText"/>
        <w:bidi w:val="0"/>
        <w:jc w:val="left"/>
        <w:rPr/>
      </w:pPr>
      <w:r>
        <w:rPr/>
        <w:t>|   KnownReqList Okfile.n</w:t>
      </w:r>
    </w:p>
    <w:p>
      <w:pPr>
        <w:pStyle w:val="PreformattedText"/>
        <w:bidi w:val="0"/>
        <w:jc w:val="left"/>
        <w:rPr/>
      </w:pPr>
      <w:r>
        <w:rPr/>
        <w:t>|   ProtReqList  Okfile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ach of the appropriate file-request authorisation files you should</w:t>
      </w:r>
    </w:p>
    <w:p>
      <w:pPr>
        <w:pStyle w:val="PreformattedText"/>
        <w:bidi w:val="0"/>
        <w:jc w:val="left"/>
        <w:rPr/>
      </w:pPr>
      <w:r>
        <w:rPr/>
        <w:t>| specify the appropriate file-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|  �       in: � OKFile       � KnownReqList  � ProtReqList   �</w:t>
      </w:r>
    </w:p>
    <w:p>
      <w:pPr>
        <w:pStyle w:val="PreformattedText"/>
        <w:bidi w:val="0"/>
        <w:jc w:val="left"/>
        <w:rPr/>
      </w:pPr>
      <w:r>
        <w:rPr/>
        <w:t>|  � for:      �              �               �               �</w:t>
      </w:r>
    </w:p>
    <w:p>
      <w:pPr>
        <w:pStyle w:val="PreformattedText"/>
        <w:bidi w:val="0"/>
        <w:jc w:val="left"/>
        <w:rPr/>
      </w:pPr>
      <w:r>
        <w:rPr/>
        <w:t>| 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|  � .....     � .........    � ...........   �  ........     �</w:t>
      </w:r>
    </w:p>
    <w:p>
      <w:pPr>
        <w:pStyle w:val="PreformattedText"/>
        <w:bidi w:val="0"/>
        <w:jc w:val="left"/>
        <w:rPr/>
      </w:pPr>
      <w:r>
        <w:rPr/>
        <w:t>|  � @NEWFILES � Newfiles.d   � Newfiles.n    �  Newfiles.p   �</w:t>
      </w:r>
    </w:p>
    <w:p>
      <w:pPr>
        <w:pStyle w:val="PreformattedText"/>
        <w:bidi w:val="0"/>
        <w:jc w:val="left"/>
        <w:rPr/>
      </w:pPr>
      <w:r>
        <w:rPr/>
        <w:t>|  � @FILES    � Allfiles.d   � Allfiles.n    �  Allfiles.p   �</w:t>
      </w:r>
    </w:p>
    <w:p>
      <w:pPr>
        <w:pStyle w:val="PreformattedText"/>
        <w:bidi w:val="0"/>
        <w:jc w:val="left"/>
        <w:rPr/>
      </w:pPr>
      <w:r>
        <w:rPr/>
        <w:t>|  � .....     � .........    � ...........   �  ........     �</w:t>
      </w:r>
    </w:p>
    <w:p>
      <w:pPr>
        <w:pStyle w:val="PreformattedText"/>
        <w:bidi w:val="0"/>
        <w:jc w:val="left"/>
        <w:rPr/>
      </w:pPr>
      <w:r>
        <w:rPr/>
        <w:t>|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result in sending of the appropriate NEW-list to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r of the magic filename: NEWFILES.  If you use the second ma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, then the Avail-lines in Binkley.Cfg are not needed,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prefer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 if the privilege level of all download areas is the s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nstruction is not needed, but in that case it is unlikel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pecified KnownAvail and ProtAv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may create a set of OK-files for you.  The privilege sys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CBCS is used to select the download paths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ample of Getting organised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 PACK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recent version of Downsort is always downloadab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requestable from Bulletin Board PC-Square of the Dutch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ee PC club.  Locate or request DWNSRT??.* to be independ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ersion and compression meth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-net address:  2:512/4; phone:  31.75.175560 (USR HST-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originally distributed in area FWBBS of the Fernw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on, and may also be distributed via SDS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fair chance you may find a recent version on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bulletin boards, listed in "Appendix B.  World-wid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"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distributed in 2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file "DWNSRTxy.ZIP", containing all material you ne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, including documentation, formatted for brows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(formfeed is the only printer-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file "DWNSRSxy.ZIP", containing all SOURC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'xy' is the version indication, for example DWNSRT60.ZIP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0 runtim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RUN-TIM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WHATSNEW.60f        Summary of amendments to version 6.0 of Downsort.</w:t>
      </w:r>
    </w:p>
    <w:p>
      <w:pPr>
        <w:pStyle w:val="PreformattedText"/>
        <w:bidi w:val="0"/>
        <w:jc w:val="left"/>
        <w:rPr/>
      </w:pPr>
      <w:r>
        <w:rPr/>
        <w:t>| DOWNSORT.EXE        32-bits execution module for OS/2 (2.0 and higher).</w:t>
      </w:r>
    </w:p>
    <w:p>
      <w:pPr>
        <w:pStyle w:val="PreformattedText"/>
        <w:bidi w:val="0"/>
        <w:jc w:val="left"/>
        <w:rPr/>
      </w:pPr>
      <w:r>
        <w:rPr/>
        <w:t>| DOWNSRT1.EXE        Execution module for OS/2 and DOS (Family</w:t>
      </w:r>
    </w:p>
    <w:p>
      <w:pPr>
        <w:pStyle w:val="PreformattedText"/>
        <w:bidi w:val="0"/>
        <w:jc w:val="left"/>
        <w:rPr/>
      </w:pPr>
      <w:r>
        <w:rPr/>
        <w:t>|                     Application)</w:t>
      </w:r>
    </w:p>
    <w:p>
      <w:pPr>
        <w:pStyle w:val="PreformattedText"/>
        <w:bidi w:val="0"/>
        <w:jc w:val="left"/>
        <w:rPr/>
      </w:pPr>
      <w:r>
        <w:rPr/>
        <w:t>| DOWNSORT.ICO        ICON file for DOWNSORT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DOC        Documentation (this file!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CFG        Sample configuration file. 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 lines with extensive instructions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the parameters in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HDR        Sample BBS-list header.  You may use this head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is only imbedded in the BBS-list, to imb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and/or MECCA-sequences.  A good candida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tter would be [onexit], which transla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OFpath.  See the sample Downsort.HDR fil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TRL        Sample BBS-list tra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BMP        Bitmap for the IPF-list, to be included by the IP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INC        Sample Include-file for the reports, referen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sort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MAG        Sample list of magic names to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KFile(s).  See BinkleyTerm documentatio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ckaging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details of its format and contents.</w:t>
      </w:r>
    </w:p>
    <w:p>
      <w:pPr>
        <w:pStyle w:val="PreformattedText"/>
        <w:bidi w:val="0"/>
        <w:jc w:val="left"/>
        <w:rPr/>
      </w:pPr>
      <w:r>
        <w:rPr/>
        <w:t>| DOWNSORT.REX        Sample include file for the USRFileList (REXX</w:t>
      </w:r>
    </w:p>
    <w:p>
      <w:pPr>
        <w:pStyle w:val="PreformattedText"/>
        <w:bidi w:val="0"/>
        <w:jc w:val="left"/>
        <w:rPr/>
      </w:pPr>
      <w:r>
        <w:rPr/>
        <w:t>|                     prefix).</w:t>
      </w:r>
    </w:p>
    <w:p>
      <w:pPr>
        <w:pStyle w:val="PreformattedText"/>
        <w:bidi w:val="0"/>
        <w:jc w:val="left"/>
        <w:rPr/>
      </w:pPr>
      <w:r>
        <w:rPr/>
        <w:t>| HPFSDATE.EXE        Program to display all three timestamps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n HPFS volume, and optionally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ION date to LASTWRITE date (helpful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ing or copying of files).  Start the program</w:t>
      </w:r>
    </w:p>
    <w:p>
      <w:pPr>
        <w:pStyle w:val="PreformattedText"/>
        <w:bidi w:val="0"/>
        <w:jc w:val="left"/>
        <w:rPr/>
      </w:pPr>
      <w:r>
        <w:rPr/>
        <w:t>|                     without options to display command syntax and help.</w:t>
      </w:r>
    </w:p>
    <w:p>
      <w:pPr>
        <w:pStyle w:val="PreformattedText"/>
        <w:bidi w:val="0"/>
        <w:jc w:val="left"/>
        <w:rPr/>
      </w:pPr>
      <w:r>
        <w:rPr/>
        <w:t>|                     It is the 32-bits version, for OS/2 2.0+.  A</w:t>
      </w:r>
    </w:p>
    <w:p>
      <w:pPr>
        <w:pStyle w:val="PreformattedText"/>
        <w:bidi w:val="0"/>
        <w:jc w:val="left"/>
        <w:rPr/>
      </w:pPr>
      <w:r>
        <w:rPr/>
        <w:t>|                     16-bits version is included with the name</w:t>
      </w:r>
    </w:p>
    <w:p>
      <w:pPr>
        <w:pStyle w:val="PreformattedText"/>
        <w:bidi w:val="0"/>
        <w:jc w:val="left"/>
        <w:rPr/>
      </w:pPr>
      <w:r>
        <w:rPr/>
        <w:t>|                     HPFSDAT1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.LST         The actual contents of the package (produ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UNZIP -V), added to the ZIP-file after this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with the foregoing files of this archive.</w:t>
      </w:r>
    </w:p>
    <w:p>
      <w:pPr>
        <w:pStyle w:val="PreformattedText"/>
        <w:bidi w:val="0"/>
        <w:jc w:val="left"/>
        <w:rPr/>
      </w:pPr>
      <w:r>
        <w:rPr/>
        <w:t>|                     This gives at least some authentication!</w:t>
      </w:r>
    </w:p>
    <w:p>
      <w:pPr>
        <w:pStyle w:val="PreformattedText"/>
        <w:bidi w:val="0"/>
        <w:jc w:val="left"/>
        <w:rPr/>
      </w:pPr>
      <w:r>
        <w:rPr/>
        <w:t>| UCOPY.ZIP           UCOPY package file, which is an archive itself.</w:t>
      </w:r>
    </w:p>
    <w:p>
      <w:pPr>
        <w:pStyle w:val="PreformattedText"/>
        <w:bidi w:val="0"/>
        <w:jc w:val="left"/>
        <w:rPr/>
      </w:pPr>
      <w:r>
        <w:rPr/>
        <w:t>|                     UCOPY is a fast file search, select and copy</w:t>
      </w:r>
    </w:p>
    <w:p>
      <w:pPr>
        <w:pStyle w:val="PreformattedText"/>
        <w:bidi w:val="0"/>
        <w:jc w:val="left"/>
        <w:rPr/>
      </w:pPr>
      <w:r>
        <w:rPr/>
        <w:t>|                     utility that makes use of the 'long' format of</w:t>
      </w:r>
    </w:p>
    <w:p>
      <w:pPr>
        <w:pStyle w:val="PreformattedText"/>
        <w:bidi w:val="0"/>
        <w:jc w:val="left"/>
        <w:rPr/>
      </w:pPr>
      <w:r>
        <w:rPr/>
        <w:t>|                     OKfile, as can be built with Downsort.  UCOPY can</w:t>
      </w:r>
    </w:p>
    <w:p>
      <w:pPr>
        <w:pStyle w:val="PreformattedText"/>
        <w:bidi w:val="0"/>
        <w:jc w:val="left"/>
        <w:rPr/>
      </w:pPr>
      <w:r>
        <w:rPr/>
        <w:t>|                     be used completely independent from Downsort, it</w:t>
      </w:r>
    </w:p>
    <w:p>
      <w:pPr>
        <w:pStyle w:val="PreformattedText"/>
        <w:bidi w:val="0"/>
        <w:jc w:val="left"/>
        <w:rPr/>
      </w:pPr>
      <w:r>
        <w:rPr/>
        <w:t>|                     only depends on OKfile(s).  It can process multiple</w:t>
      </w:r>
    </w:p>
    <w:p>
      <w:pPr>
        <w:pStyle w:val="PreformattedText"/>
        <w:bidi w:val="0"/>
        <w:jc w:val="left"/>
        <w:rPr/>
      </w:pPr>
      <w:r>
        <w:rPr/>
        <w:t>|                     OKfiles simultaneously.  Please read the DOC-file</w:t>
      </w:r>
    </w:p>
    <w:p>
      <w:pPr>
        <w:pStyle w:val="PreformattedText"/>
        <w:bidi w:val="0"/>
        <w:jc w:val="left"/>
        <w:rPr/>
      </w:pPr>
      <w:r>
        <w:rPr/>
        <w:t>|                     of UCOPY for more information.  The UCOPY.ZIP file</w:t>
      </w:r>
    </w:p>
    <w:p>
      <w:pPr>
        <w:pStyle w:val="PreformattedText"/>
        <w:bidi w:val="0"/>
        <w:jc w:val="left"/>
        <w:rPr/>
      </w:pPr>
      <w:r>
        <w:rPr/>
        <w:t>|                     contains:</w:t>
      </w:r>
    </w:p>
    <w:p>
      <w:pPr>
        <w:pStyle w:val="PreformattedText"/>
        <w:bidi w:val="0"/>
        <w:jc w:val="left"/>
        <w:rPr/>
      </w:pPr>
      <w:r>
        <w:rPr/>
        <w:t>|                     UCOPY.DOC Documentation of the UCOPY program.</w:t>
      </w:r>
    </w:p>
    <w:p>
      <w:pPr>
        <w:pStyle w:val="PreformattedText"/>
        <w:bidi w:val="0"/>
        <w:jc w:val="left"/>
        <w:rPr/>
      </w:pPr>
      <w:r>
        <w:rPr/>
        <w:t>|                     UCOPY.EXE DOS 3.3+ version of UCOPY</w:t>
      </w:r>
    </w:p>
    <w:p>
      <w:pPr>
        <w:pStyle w:val="PreformattedText"/>
        <w:bidi w:val="0"/>
        <w:jc w:val="left"/>
        <w:rPr/>
      </w:pPr>
      <w:r>
        <w:rPr/>
        <w:t>|                     UCOPY386.EXE OS/2 2.0+ version of UCOPY</w:t>
      </w:r>
    </w:p>
    <w:p>
      <w:pPr>
        <w:pStyle w:val="PreformattedText"/>
        <w:bidi w:val="0"/>
        <w:jc w:val="left"/>
        <w:rPr/>
      </w:pPr>
      <w:r>
        <w:rPr/>
        <w:t>|                     UC.BAT  Sample DOS batch file for use of UCOPY.EXE</w:t>
      </w:r>
    </w:p>
    <w:p>
      <w:pPr>
        <w:pStyle w:val="PreformattedText"/>
        <w:bidi w:val="0"/>
        <w:jc w:val="left"/>
        <w:rPr/>
      </w:pPr>
      <w:r>
        <w:rPr/>
        <w:t>|                     UC.CMP  Sample OS/2 batch file for use of</w:t>
      </w:r>
    </w:p>
    <w:p>
      <w:pPr>
        <w:pStyle w:val="PreformattedText"/>
        <w:bidi w:val="0"/>
        <w:jc w:val="left"/>
        <w:rPr/>
      </w:pPr>
      <w:r>
        <w:rPr/>
        <w:t>|                             UCOPY38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SOURC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 source of Downsort is not distributed anymore since version 6.0.</w:t>
      </w:r>
    </w:p>
    <w:p>
      <w:pPr>
        <w:pStyle w:val="PreformattedText"/>
        <w:bidi w:val="0"/>
        <w:jc w:val="left"/>
        <w:rPr/>
      </w:pPr>
      <w:r>
        <w:rPr/>
        <w:t>| The amount of code I ever received as suggested additions or changes is</w:t>
      </w:r>
    </w:p>
    <w:p>
      <w:pPr>
        <w:pStyle w:val="PreformattedText"/>
        <w:bidi w:val="0"/>
        <w:jc w:val="left"/>
        <w:rPr/>
      </w:pPr>
      <w:r>
        <w:rPr/>
        <w:t>| disappointingl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ollowing directions you should be able to setup and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n a very sho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ke a separate directory for Downsort, and make i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irectory every time you run Downsort.  The separate</w:t>
      </w:r>
    </w:p>
    <w:p>
      <w:pPr>
        <w:pStyle w:val="PreformattedText"/>
        <w:bidi w:val="0"/>
        <w:jc w:val="left"/>
        <w:rPr/>
      </w:pPr>
      <w:r>
        <w:rPr/>
        <w:t>|    directory is a recommendation, not a requir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2. Copy the files DOWNSORT.EXE (or DOWNSRT1.EXE) and Downsort.CF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sort package into this directory.  Put also the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cluded in this directory (like downsort.HDR, downsort.TR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.INC, downsort.REX, downsort.B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Modify (edit) the file Downsort.CFG to specify your environmen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ckaging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requirements.  The sample file contains comments to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process.  Most specifications are obvious.  AreaDa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important parameter: Downsort won't do anything useful thing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not find this MAXIMUS file.  See "Appendix D. 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" on page 47 for a printed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give Downsort a first shot by just using its nam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, with the command parameter -H.  This will show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-screen with the possible commandline paramet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ll reports will be created in the Downsort directory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 a path on the xxxFileList lines or on FILFilePath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the lists to see if you adapt contents and titles, and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FG-file to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5 DEPENDENC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pplies to MAXIMUS CBCS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quires OS/2 or DOS 3.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 convert the IPF-list into VIEW-able format, the IPF-Compil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S/2 Program Development Toolkit is required (for the IP2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OS/2 2.0 or 2.1 version of this comp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input FILES.BBS files are assumed to contai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ath\]filename.ext (the regular 8.3 format, no support for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FS extended format), the remainder of the line is conside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.  The filename should be left-aligned (star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rivilege modifier (^Px) is encountered in FILES.BBS then 'x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come the privilege of all subsequent files (it assumes ^Px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line, the REST OF THE LINE IS IGNORED!).  He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 blank lines in FILES.BBS are ignored, unless /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the FilFilePath line of Downsort.Cfg.  In that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following line 8 (the standard header created by Downs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eaderlines from a previous run are preserved.  Th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 might be higher (generally the case) or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-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6 STORAGE AND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rough estimate of the memory requirements of Downsort, use su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ogram: about 1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ach area: 3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ach file: 48 Bytes for each download file (exclud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ckaging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and excluding orphans if no orphan-list is genar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sum of the file description texts (average 80 bytes/fil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sum of the comments in FILES.BBS if -K option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it a memory shortage (DOS only!), then you could do one 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Use AreaGroups with appropriate AreaEXclude or AreaINclude to make a</w:t>
      </w:r>
    </w:p>
    <w:p>
      <w:pPr>
        <w:pStyle w:val="PreformattedText"/>
        <w:bidi w:val="0"/>
        <w:jc w:val="left"/>
        <w:rPr/>
      </w:pPr>
      <w:r>
        <w:rPr/>
        <w:t>|    selection of groups (for example make separate OS/2 and a DOS</w:t>
      </w:r>
    </w:p>
    <w:p>
      <w:pPr>
        <w:pStyle w:val="PreformattedText"/>
        <w:bidi w:val="0"/>
        <w:jc w:val="left"/>
        <w:rPr/>
      </w:pPr>
      <w:r>
        <w:rPr/>
        <w:t>|    file-lists).  Downsort will not collect information from 'exclud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you have many orphans: get rid of them or do not gener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phan report.  Downsort releases orphan-memory during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phase as soon as it knows that a file is an orpha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you have many comment-lines in your FILES.BBS: do not specify /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- and IPF-lists AND do not activate the FILFilePath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wnsort.Cfg.  Downsort will ignore comments in FILES.BBS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need them for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7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known unresolved problems are in thi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8 WIS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not finished!  There are a number of wish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of users and myself to include in future releases.  I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below not in any particular order, but some seem to b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than others, that differs from SYSOP to SYSOP.  And som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easy to implement than others, which depends mainly on the author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wishes don't even make it to be listed below and are 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llow the MAXIMUS development (changing AREA.DAT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), and support several versions simultaneously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ser-configurable options for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eek and month indicator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dicator for continuation lines in wrapped description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[selectable] MECCA control in FILES.BB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gging to file in stead of stdout to obtain a history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 usage (can now be done with redirection!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pport for use of 'barricaded' area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ist with the format of IPF-list but the contents of NEW-lis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utomatic removal of 'bad' files (like .BAK-files, obsolet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are not in FILES.BBS), maybe move them to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_FILE directory.  Entries in FILES.BBS should be removed</w:t>
      </w:r>
    </w:p>
    <w:p>
      <w:pPr>
        <w:pStyle w:val="PreformattedText"/>
        <w:bidi w:val="0"/>
        <w:jc w:val="left"/>
        <w:rPr/>
      </w:pPr>
      <w:r>
        <w:rPr/>
        <w:t>|   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ckaging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Conditional file-include, especially for FILES.BBS output.</w:t>
      </w:r>
    </w:p>
    <w:p>
      <w:pPr>
        <w:pStyle w:val="PreformattedText"/>
        <w:bidi w:val="0"/>
        <w:jc w:val="left"/>
        <w:rPr/>
      </w:pPr>
      <w:r>
        <w:rPr/>
        <w:t>| �  Separate font selection for short area-headers.</w:t>
      </w:r>
    </w:p>
    <w:p>
      <w:pPr>
        <w:pStyle w:val="PreformattedText"/>
        <w:bidi w:val="0"/>
        <w:jc w:val="left"/>
        <w:rPr/>
      </w:pPr>
      <w:r>
        <w:rPr/>
        <w:t>| �  Support for a 'schedule' (e.g. daily 'newfiles', weekly 'allfiles').</w:t>
      </w:r>
    </w:p>
    <w:p>
      <w:pPr>
        <w:pStyle w:val="PreformattedText"/>
        <w:bidi w:val="0"/>
        <w:jc w:val="left"/>
        <w:rPr/>
      </w:pPr>
      <w:r>
        <w:rPr/>
        <w:t>| �  Support for area-privilege and key/locks in USR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Was there ever a time that all your wishes were fulfille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as the most boring time of your life, wa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ckaging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 DEVELOPMENT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mily-version of Downsort (for OS/2 1.3 and DOS) is compi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C compiler version 6.00a, with the IBM OS/2 Programming 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formation (generally called the OS/2 Toolkit) under IBM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Edition 1.3 as COMPACT memory model.  The generated code i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86 level (Compiler option /G2), since I believe that only very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s do use an XT thes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32-bit OS/2 2.0+ only version of Downsort is compiled with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/C++ Tools version 2 and the OS/2 2.1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only a single set of source files.  A compiler variable t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 of the selection between 1.3 and 2.1 calls whe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has been tested for MAXIMUS CBCS 2.0, wit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BM OS/2 versions 1.3 and version 2.1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BM PC/DOS version 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 PROGRAM 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organi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itialisation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ad configuration file.</w:t>
      </w:r>
    </w:p>
    <w:p>
      <w:pPr>
        <w:pStyle w:val="PreformattedText"/>
        <w:bidi w:val="0"/>
        <w:jc w:val="left"/>
        <w:rPr/>
      </w:pPr>
      <w:r>
        <w:rPr/>
        <w:t>|    �  Process commandline parameters.</w:t>
      </w:r>
    </w:p>
    <w:p>
      <w:pPr>
        <w:pStyle w:val="PreformattedText"/>
        <w:bidi w:val="0"/>
        <w:jc w:val="left"/>
        <w:rPr/>
      </w:pPr>
      <w:r>
        <w:rPr/>
        <w:t>|    �  Perform some cross checking and cu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ad AREA.DAT file to collect download pathnames (only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that will participate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r each file-area with a privilege not exceeding the privile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of any list in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ad subdirectory (with find-file-first/next function).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Normal files: ignore directory entries, Hidden and System</w:t>
      </w:r>
    </w:p>
    <w:p>
      <w:pPr>
        <w:pStyle w:val="PreformattedText"/>
        <w:bidi w:val="0"/>
        <w:jc w:val="left"/>
        <w:rPr/>
      </w:pPr>
      <w:r>
        <w:rPr/>
        <w:t>|       files and volume labels.  Exclude files that are specified with</w:t>
      </w:r>
    </w:p>
    <w:p>
      <w:pPr>
        <w:pStyle w:val="PreformattedText"/>
        <w:bidi w:val="0"/>
        <w:jc w:val="left"/>
        <w:rPr/>
      </w:pPr>
      <w:r>
        <w:rPr/>
        <w:t>|       the FileEXclud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or all regular file-entries found in sub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Get filename.ext, attribute, date, time,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Obtain file-description from FILES.BBS file.  The path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BBS file is (1) obtained from the "ListFil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in MAXIMUS AREA.DAT file, or (2) if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from the "DownLoad" specification (amo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dd files with explicit pat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ernals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Get file privilege 1) from areaspecification, 2)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BBS file if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f there is no orphan reporting required in this run dr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phan entries area-by-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r the ORP-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rphan found, and the orphan-report is generated,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phan report, with the file-entries sorted on (1) area and 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r the BBS-list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ort the files primarily on descending file-timestamp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ndary on file-name and area-code)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sort the first files on filename if so specified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reate output file for sorted list of filenames, -descri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 The file is placed in the current subdirectory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will be the MAXIMUS directory) with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sort.BBS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py a headerfile (for a customized MAXIMUS bulletin)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ut files in formatted outputfile (filename, area#, date,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), but only if description is found in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files with privilege higher than commandline (or 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  Precede each line with a privilege-control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^PLx string) so that MAXIMUS users below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-priv-level do effectively see only the files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clude a trailerfile in the outputfile (for a custom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)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port non-listed files on standard output device (which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directed to printer or disk-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specified, put the above file collection in Newfiles.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contents and layout as Downsort.BBS, but without BBS-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, and without including a header and trailer file. 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for the default privilege (SYSOP), or one for each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so specified, re-sort files on area and then filename or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reate an Allfiles list, containing all files (resp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 restrictions!).  Areas with zero file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privilege limit will not be listed (seem non-existing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 list for the default privilege (SYSOP), or on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list, an area summary report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so specified, re-sort files on filename or date only, and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LOBAL file-list, which is an ALLFILES list without area-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Generate a list of probably DUPlicate files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Generate a list of download-paths (the OK-file) if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it will contain only the paths that participate in this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ernals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so specified, re-sort files on area, privilege and filena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for each area a FILES.BBS-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Downsort firstly reads a directory for existing files (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den- or System-files, and not Subdirectory or Volumelabel)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 FILES.BBS to assign a description to each file.  This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more than 1 matching file-specification in FILES.BB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 area is found (note that wild-card specific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are supported!), than the first matching descri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will appear in the lists (new in version 4.5, was 'la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evious versions of Downsort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s for which no description is found in FILES.BBS will get "---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vailable---" (or the replacement string you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wnsort.CFG) in the user report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s for which no matching filename in FILES.BBS is fou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Orphan report (Downsort.OR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which there is an entry in FILES.BBS, but a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ot found in the directory will be reported as 'off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pecial cases this might become a very large lis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llect files in a single directory for different areas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of 'the other' areas are reported as orphan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for every area, so each file might even be reporte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as orphan!  Since the Orphan-list is now optional (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5.0 on), this list can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of Orphans appear only in the other reports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ist statement explicitly specifies the Hidden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 MAIN DATA 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.1 AREA AND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structure for access to file information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rray of file-pointers (for file-sort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ointerchain in file-info struc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file structure contains pointer to file-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file-structure contains pointer to area-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rray of area-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ganisation is shown in the following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ernals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m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Array of pointers to structures with file info</w:t>
      </w:r>
    </w:p>
    <w:p>
      <w:pPr>
        <w:pStyle w:val="PreformattedText"/>
        <w:bidi w:val="0"/>
        <w:jc w:val="left"/>
        <w:rPr/>
      </w:pPr>
      <w:r>
        <w:rPr/>
        <w:t xml:space="preserve">      �      ��������������������������������������� </w:t>
      </w:r>
      <w:r>
        <w:rPr/>
        <w:t>. . . ��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������&gt;� *file[0]  �  *file[1]  � *file[2]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 </w:t>
      </w:r>
      <w:r>
        <w:rPr/>
        <w:t>. . 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             v           v            v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Ŀ     ������Ŀ     ������Ŀ     ������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a  � ��&gt; � next � ��&gt; � next � ��&gt; � next � ��&gt; . . .</w:t>
      </w:r>
    </w:p>
    <w:p>
      <w:pPr>
        <w:pStyle w:val="PreformattedText"/>
        <w:bidi w:val="0"/>
        <w:jc w:val="left"/>
        <w:rPr/>
      </w:pPr>
      <w:r>
        <w:rPr/>
        <w:t xml:space="preserve">  ��������     ������</w:t>
      </w:r>
      <w:r>
        <w:rPr/>
        <w:t>Ĵ     ������Ĵ     ������Ĵ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rst-     � file-�     � file-�     � file-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)    � info �     � info �     � info �    . . 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[0]  �     � [1]  �     � [2]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    ��������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�  �</w:t>
      </w:r>
      <w:r>
        <w:rPr/>
        <w:t>wildcards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</w:t>
      </w:r>
      <w:r>
        <w:rPr/>
        <w:t>Ŀ      �  ��Ŀ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�      �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             v    �      v v  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Ŀ �   ������Ŀ �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file- � �   �file- � � �(files of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descr � �   �descr � � � same area)   . . 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�   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                  v            v v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 </w:t>
      </w:r>
      <w:r>
        <w:rPr/>
        <w:t>. . . ��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���������&gt;�  area[0]   �   area[1]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����������������������������������� </w:t>
      </w:r>
      <w:r>
        <w:rPr/>
        <w:t>. . 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              </w:t>
      </w:r>
      <w:r>
        <w:rPr/>
        <w:t>array of structures of area information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rea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atic overview of Downsort's in-stor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area-array cannot be sorted itself: this would invalid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s in the file-information rec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.2 BLOCK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character image is basically a 10x7 matrix (10 vertical and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'pixels').  The pixel-array takes two rows at a time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ach character can be represented with 5 rows of 7 horizo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ouble-pixels'.  Each pixel is displayed as a soli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ernals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2 3 4 5 6 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-�-�-�-�-�-�-�   line 1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-�-�-�-�-�-�-�        2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-�-�-�-�-�-�-�        3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-�-�-�-�-�-�-�        4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-�-�-�-�-�-�-�        5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 is represented by a structure of seven 3-bit fields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bit field represents a basic 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   char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(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&amp;BOXBOT.           lower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&amp;BOXTOP.         upper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&amp;BOX.       lower+upper ha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&amp;box34.         gray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&amp;BOXLEFT.           left part of upper and lower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&amp;BOXRIGHT.         right part of upper and lower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&amp;box14.       gray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&amp;box12.          gray pattern for not-support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tch is variable ('proportional font': a variabl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pixels).  Four fonts are provided with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-image and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6x5 (three lines of max 5 charac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10x7 (five lines of max 7 charac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8x7 (four lines of max 7 charac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10x7 (reverse video image of the 8x7 f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haracters are supported in block-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 A..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  a..z  (but will be presented in UPPER c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 0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 *  |  .  [  ]  (  )  /  \  -  and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-supported characters are displayed as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~'-character (tilde) represents a full width 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`'-character (reverse quote) a half widt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ernals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.  HISTORY OF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graphs below show a brief history of changes in Downsort (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nt revisions on top of lis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for MAXIMUS CBCS was developed from an OPUS equivalent (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uthor).  The name 'Downsort' has been maintained, to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usion, the version number is inherited (the last version for OP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he commentlines marked '6.0' in Downsort.Cf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contains some major enhancements and extensions. 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of the major version number I permitted myself some mi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patibilities with previous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me filenames changed towards OS/2 2.1 as defaul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   oper_sys     old filename    new file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  ��������     ������������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 32-bits  OS/2 2.0+    DOWN386.EXE     DOWNSOR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 16-bits  DOS+OS/2     DOWNSORT.EXE    DOWNSRT1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-file         OS/2 2.0+    DOWN386.ICO     DOWNSORT.I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fsdate 32-bits  OS/2 2.0+    HPFSD386.EXE    HPFSDAT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fsdate 16-bits  OS/2 1.3     HPFSDATE.EXE    HPFSDAT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f course you may rename these modules for your own use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!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troduction of AREAGROUPs.  Definition of a group of area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entity.  The main purpose of this feature is to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n even larger variety of lists in a single ru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.  The contents of each group is defined with areaIN/EX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, individually and most likely different for each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xxxFileList line you may select (-Sgroup) one of th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to generate an xxxFileList for a 'special interest group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 does not collect file-data it won't need, such a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that will not appear in any list of a particular ru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Group facility can be a relief for DOS-users that suff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problems when large file collections are to be liste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xxxFileList can and should(!) now specify complete filename.ex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list.  A complete path may be specified,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directory.  Beware of duplicate names, and of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violations when another program is accessing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files while Downsort is running: the output will the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uplicate download filename detection can now be on (fir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filename.  New keyword "DupNameSize" specifi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characters.  The header of DUPFileList output shows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parametersetting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UPFileList can now also be sorted on file-date or area, an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n filename or FILES.BBS sequence ('keep'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pecifying a font does not have influence anymore on the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.  History of changes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eaheaders with the 'short' format (areanames of 3 charact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) in ALL- and GBL-FileList, and output of FILFilePath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is now (temporary?) hardcoded: Font 3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veral changes to FILFilePath processing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FilePath should NOT specify a privilege parameter anymore!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 FILFilePath specifies a path, the outputfiles will now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format "path\areaname.BBS" (the format "FILES.ac"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bandoned)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rst 8 comment lines, if not a Downsort header,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ed aymore.  But beware: migrating from a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sort older than 5.7 may result in pseudo duplicate headers!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ultiple FILFilePath lines may be specified with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most likely in combination with AreaGroup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when you want FILES.BBS for some areas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ly than for other areas such as include file,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, output path.  Beware not to specify 'overlapping'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vent overwriting output of one FILFilePath by another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 entries in FILES.BBS of which the file is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ported by Downsort as 'offline') can now be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with the '-R' flag on the FILFilePath repor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entries will still be reported in other repor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ffline', but will disappear with the next run of Downsor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new list type 'USRFileList' has been added.  It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batch files with a user-specifiable 'model'-format.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an be inserted in this model via symbolic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existing files are listed, 'not-found' entries in FILES.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lines and orphans are skipped.  With the USR-list Down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a two-stage file maintenance: a build-phase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-phase.  Consider the output of phase 1 as the 'advise'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hase-2.  You can modify the batch-file before execut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bottom of the sample Downsort.Cfg for some more detail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ogram history removed from documentation of versions old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wnsorts hardcode bottom-lines now report Operating System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number in two digits (e.g. OS/2 2.11)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PFFileList and IP2FileList now really include user-fi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!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 large block of commentlines (containing more than 2 KBytes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does not cause a abnormal termination of Down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mor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oved insertion of extraneous blank line in FILES.B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List for empty areas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ort on file-age now again correctly on most recent of 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LastWrite date (was problem only with HPFS volumes)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Exclude statement now accepts really multiple string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!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ng OKFileList will now contain existing files only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plicit path specifications in FILES.BBS will now be retai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the file could not be located (in which case the path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!)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Keys/locks reported in header of FILES.BBS output with privileg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file search and copy utility 'UCOPY' has been added.  It reli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's long OKFileList, but otherwise it is a self-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Its main function is to offer a fast file search,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.  History of changes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py.  It performs its task via a long OKfiles (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 of Downsort).  See the UCOPY.DOC in UCOPY.ZIP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source will not be distributed anymore (lack of interes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 VERSION 5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nsiderable changes in parameter specifications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pport of most commandline parameters removed!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pport for keywords 'MaxNewFiles' and 'TitleFont'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sort.Cfg also removed: use xxxFileList for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for each list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ultiple 'xxxFileList' lines in Downsort.Cfg are supported n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You may now specify as many xxxFileLists with the same(!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list types as you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ach xxxFileList, regardless of same or different list,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one and only one list according to its own se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Only a single privilege is now accepted per xxxFileList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is may now be accompanied by 'userkeys'; spec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orm: p/kkk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 sort sequence (GROUP-sort) added for NEWFileList: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n area, then on filename.  Each group will be precee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by a line with areaname and description.  GROUP-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also for ORPHAN-lists, but is for all other lists synon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PHA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contents of ALLFileList can now be limited by file-age,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alled a NEWFileList in the format of ALLFileList or 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.  But the SUMMARY-report ignores the file age limitation!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S.BBS-files will be (re-)generated also when area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ny file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ull support of Maximus' key/lock mechanism for filearea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characters follow the xxxFileList privilege, separa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, exactly the same as the area privilege specific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CTL.  The privilege line in area heading will now also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lock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ith the new keyword 'FileEXclude' you can define filespecs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) of files which should not appear in any lis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ired of the complaints about specification limits, I removed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.  For example now unlimited number of title-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IN/EXclude strings, non-duplicate file extensions, xxxFil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etc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reaINclude and AreaEXclude can now be used simultaneously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s with 'future' date will be excluded from NEW-, BBS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-lists (special feature for certain CDROMs!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 block fonts now support same characterset (fonts 3 and 4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xtended with the characters supported in fonts 1 and 2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of block-font parameter now honored in all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ont for all lists changed to 3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erformance improvements with sorts on filedate, an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can (the latter only of 32-bits version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gfixes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dates beyond 2037(!) could cause empty BBS-, NEW-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.  History of changes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-FileLists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o 'duplicates' with only case differences in short OK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mor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wnsort's companion program HPFSDATE (and the 32-bit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FS386) can now reset the creationdate of files also in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3 VERSION 5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ow an 'unlimited' number of files is supported, dependent onl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mory (virtual memory with OS/2!).  Limit was 163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!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ntinuation lines of file descriptions can now be indented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to align text when download counter fields are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 See Sample Downsort.Cfg file for detail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 filenames now translated to upper case and also repor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in the list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wnsort's FILES.BBS 'header prefix' slightly changed for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presentation to online Maximus user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me cosmetic improvements in IPF-list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 size now reported in max 4 digits: KBytes or MBytes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ize, except in overview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veral problems with 32-bits version related to occuran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with lower case characters solved by transl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to upper cas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ntinuation lines in BBS-list will have now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-prefix!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ments from FILES.BBS now correctly and completely re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-list, even with AVAstrip activ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plicit path specifications in FILES.BBS work now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will be the last version with 'extended' command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 List specification parameters will disappea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of a configuration file and some others, like '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et/verbose',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4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32-bit version (OS/2 2.0+ only) added to runtime package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ifferences with the family versio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CON file DOWN386.ICO added for the 32-bit version of Downsor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ng areanames (8 characters) are now supported in all report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hanged naming convention of 'FILES.BBS' output files when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long' (more than 3 character) names are use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"FILES.BBS"-type of output (selected with FILFilePat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.Cfg) now produces a slightly different header.  Down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ses its own header and an included-fil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ultiplication'-effect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xplicit path specifications of files in FILES.BBS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As a consequence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long format of OK-FileList will contain this explicit path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.  History of changes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ad of the filearea path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 seems more appropriate to list the pathspec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-FileList rather than the file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 filenames (wildcard specifications) are NOT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et)!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 size and date can be included in FILES.BBS output with the '-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n the FILFilePath line in Downsort.Cfg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new keyword 'NonDupEXT' allows suppression of reporting a 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uplicate' when it is a member of a pair of files with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.  Example xyz.SDN and xyz.SDA can be exclud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FileLis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c-file now also included as provisional .INF file for OS/2 VIEW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mproved Avatar stripping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g fix for long 'new'-filelist periods (&gt;32000 days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paration between progress signals (stdout) and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derr) and other 'internal' changes: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eparations made to remove most commandline parameters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dundant for a long time.  Every Downsort specific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can also be made via Downsort.Cfg.  Exce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of a configuration file will remain possible! 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may change this intention, so please object if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ooking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5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stead of the regular OKFile format (path\*.*), there is now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 (/L) to produce a LONG format of the OKFile,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all files within privilege with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specification (path\filename.ext).  Useful for file-request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ith large directories, and especially with CDROM's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n effect, the *.* entries will not be generat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quests are only honored with EXACT filenames: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do not work anymore!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mproved display of long areanames (&gt;3 char) in ALL- and IPF-list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vatar codes may be stripped from comment lines in report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issing include-files are now only reported when running Downsor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(erbose) mod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me bug fixes (some of them causing Trap 000D under OS/2)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 'downsort.cfg' not found, return code 2 is repor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sort.cfg now closed at end of fil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utput of FILES.BBS could be erraneous when also IP2-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imit of 217 active areas now relieved (this limit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!)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mproved handling of parameters of FILFilePath-line in th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sort.Cfg file.  Also the explanatory comments are revise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'-'-character now precedes the formfeed character in newly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files (version 5.6h+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wnsort source is now compilable with IBM C-Set/2 compiler and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2.0 toolkit to obtain a real 32-bit version for OS/2 2.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.  History of changes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6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nally(!) a sort capability for area-sequence.  Areas can now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in order of AREA.DAT ('K'eep original sequence), sor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name ('A'lphabetically), sorted in alphanumeric ('G'ro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or in order of areaINclude ('I').  The group-sequen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ith a popular naming convention whereby the areaname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or more letters followed by one or more digits. 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a digit will be sorted as if it were all numer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orted accordingly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W-, BBS-list and EMI-list (see below) can now also be limi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by file-age (period specification in number of Days, Week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new list-type introduced: EMI-list (new file EMIsions).  I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list, comparable to NEW-list.  It has a more compact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ives also file-time and the file-size (in exact bytes)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useful to generate messages with file arrivals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period (in combination with a period specification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adability improvements in IP2-lis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cumentation extended with sample output for new users of Downsor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me bug-fixes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pares of path- and area-names now case INdependent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emory allocation error during collection of commen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dex out-of-range in report preparation phas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cessing of /K-option for areas with FILES.BBS but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.  History of changes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.  WORLD-WIDE USE OF 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Square may be considered as the home-base of Downsort. 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nt version is always available there (file-requests honou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07:00 and 24:00 local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B.  World-wide use of Downsort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PC-Square               Lody Caenen           Koog aan de Zaan, Netherlands</w:t>
      </w:r>
    </w:p>
    <w:p>
      <w:pPr>
        <w:pStyle w:val="PreformattedText"/>
        <w:bidi w:val="0"/>
        <w:jc w:val="left"/>
        <w:rPr/>
      </w:pPr>
      <w:r>
        <w:rPr/>
        <w:t>| 2:512/4                                       31.75.1755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ng many others, the following SYSOPs have reported running Down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file collection lists for their users, and have a recen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or download or file-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lund's Point          Rolf Edlund           Varberg, Swe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203/302.13                                  46-340-200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digmus Maximus      John Taylor           London, U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254/1                                       44-81-566-53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Os/2                 Julien Pierre         St Remy les Chevreuse, F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320/0                                       33-1-304727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' with the Devil  Stefano Sonzogni      Treviglio BG, Ita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331/205                                     39-363-303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hufe BBS             Santiago Crespo       Madrid, Sp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341/24                                      34-1-5477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rnwood                Emmitt Dove           Branford CT,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41/109                                     1-203-483-03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et Earth        Joel Lambert          Bridgeport CT,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41/455                                     1-203-335-77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Shareware          Pete Norloff          Fairfax VA,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09/347                                     1-703-385-4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ing Bear            John Tarbox           Wilmington DE,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50/130                                     1-302-984-2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Jungle BBS           Stephane Seguin       Quebec, Ca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63/116                                     1-819-595-49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-W Amateur Radio BBS   Fred Hicks            Kitchener, Ontario, Ca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221/177                                     1-519-578-9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 BBS          Mark Woolworth        Las Vegas NV,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209/710                                     1-702-253-6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M Australia            Graham Stair          Pymble, NSW Austr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711/409                                     61-2-498-9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endipity Inc         Poe Lim               Cowra, NSW Austr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623/630                                     61-63-41-18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received reports from others.  Too many for this list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meant to point to a system in your neighbourhood(?)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logon to one of these boards, or perform a file-reque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ILES' or 'ALLFILES' to get an impression of Downsort'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B.  World-wide use of Downsort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.  SAMPL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follow a number of samples of list layouts and contents.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are the BBS-, and IPF-lists, since these are screen-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-oriented, with their specific formatting and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s and sizes in these lists have been manipul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 AL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  �  � </w:t>
      </w:r>
      <w:r>
        <w:rPr/>
        <w:t>OS/2 - Fernwood - New Acquisitions</w:t>
      </w:r>
    </w:p>
    <w:p>
      <w:pPr>
        <w:pStyle w:val="PreformattedText"/>
        <w:bidi w:val="0"/>
        <w:jc w:val="left"/>
        <w:rPr/>
      </w:pPr>
      <w:r>
        <w:rPr/>
        <w:t xml:space="preserve">   ������   ��  � </w:t>
      </w:r>
      <w:r>
        <w:rPr/>
        <w:t>Available: 143 files (0.0 MB)</w:t>
      </w:r>
    </w:p>
    <w:p>
      <w:pPr>
        <w:pStyle w:val="PreformattedText"/>
        <w:bidi w:val="0"/>
        <w:jc w:val="left"/>
        <w:rPr/>
      </w:pPr>
      <w:r>
        <w:rPr/>
        <w:t xml:space="preserve">   ��       ��  � </w:t>
      </w:r>
      <w:r>
        <w:rPr/>
        <w:t>Privilege: Disgrace/ABCD</w:t>
      </w:r>
    </w:p>
    <w:p>
      <w:pPr>
        <w:pStyle w:val="PreformattedText"/>
        <w:bidi w:val="0"/>
        <w:jc w:val="left"/>
        <w:rPr/>
      </w:pPr>
      <w:r>
        <w:rPr/>
        <w:t xml:space="preserve">   ��       ��  � </w:t>
      </w:r>
      <w:r>
        <w:rPr/>
        <w:t>Newest: XLIST233.ZIP  3-22-91  (avail:  7-26-91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  Size   Date    Descrip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 ����� ������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FONTS.ZIP     1K  3-22-91  Text from IBM regarding Anti-aliased Fo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P_120.LZH     1K  3-22-91  Areafix 1.2 for OS/2.  Permits systems tha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chomail with yours to change their comple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as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 GB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n Jan 05 15:05) Available: 508 files (0 MB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privilege shown: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est: BIGBRO.ZIP  3-22-91 (avail:  7-26-9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flag: new on this system since: * = 1 week, + = 1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   Area    Size   Date    Descrip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 �������� ����� ���������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COLDIR.ZIP  F3          1K  3-22-91  DoubleDir for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MONITOR.ZI  F4          1K  3-22-91  Source and .EXE for running 2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3 NEW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endix C.  Sample Lists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n Jan 05 16:14) Last 10 months newest of a total of 508 files (0 MB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privilege shown: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est: BIGBRO.ZIP dd  3-22-91 (avail:  7-26-9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flag: new on this system since: * = 1 week, + = 1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   Area    Size   Date    Descrip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 �������� ����� ���������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COLDIR.ZIP  F3          1K  3-22-91  DoubleDir for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MONITOR.ZIP F4          1K  3-22-91  Source and .EXE for running 2 moni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14.PAT     F4          1K  3-22-91  Patch to get 32x32 icons on 8514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4 EMI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ue Jan 14 21:55) Last 44 weeks newest e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Filename-- --Date--  -Time-  -Bytes-  ---Description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MY.DAT    10-11-91   9:45p       31  Dummy file for Downsort tests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ation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OS2.ZIP     3-22-91  11:46p        2  View OS/2 Information on PM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ds &amp; Process, Memory used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5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�����   �  � OS/2 - Fernwood - New Acquis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����   ��  � Available: 143 files (0.0 M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       ��  � Privilege: Disgrace/AB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       ��  � Newest: XLIST233.ZIP  3-22-91 (avail:  7-26-9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ilename      Size    Date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����������� ������� ���������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FONTS.ZIP   Text from IBM regarding Anti-aliased Fo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P_120.LZH   Areafix 1.2 for OS/2.  Permits systems that do echomail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File date and size are provided dynamically by Maximus CB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 O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.1 SHORT FORMAT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endix C.  Sample Lists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s G:\File\File01\allfiles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vail G:\File\File01\allfiles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newfiles G:\File\File01\newfiles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:\File\Fernwood\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:\File\Max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.2 LONG FORMAT (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s G:\File\File01\allfiles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vail G:\File\File01\allfiles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newfiles G:\File\File01\newfiles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WNSRT55.ZIP G:\File\Fernwood\DWNSRT55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WNSRT56.ZIP G:\File\Fernwood\DWNSRT56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AXSRT10.ZIP G:\File\Max\MAXSRT10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AXSRT11.ZIP G:\File\Max\MAXSRT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7 ORPHA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  Filename      Date    FilePath</w:t>
      </w:r>
    </w:p>
    <w:p>
      <w:pPr>
        <w:pStyle w:val="PreformattedText"/>
        <w:bidi w:val="0"/>
        <w:jc w:val="left"/>
        <w:rPr/>
      </w:pPr>
      <w:r>
        <w:rPr/>
        <w:t xml:space="preserve">  �������� ������������ ���������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123R3UPD.ZIP  3-22-91  G:\File\Fernwood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4019DRVR.ZIP  3-22-91  G:\File\Fernwoo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endix C.  Sample Lists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.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������   �����  ��   �� ������ �������  ����� 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��   �� ��   �� ��   �� ��  �� ��      ��   �� ��   ��  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��   �� ��   �� �� � �� ��  �� ������� ��   �� ������   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��   �� ��   �� �� � �� ��  ��      �� ��   �� �� �     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������   �����   �����  ��  �� �������  �����  ��  ��   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                                  (font 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����� ����� ��  � ����� ��� ����� �   � ����� ����� ����� ��� ����� ��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�     �   � ����� ���    �  �  �� �   � ����� �����   �    �  �   � �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����� ����� �  �� �     ��� ����� ����� � ��� �   �   �   ��� ����� �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                                  (font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�������   �     �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�������   ��    ��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��        ��    ��     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��        ��    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                                  (font 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            (font 4 is reverse video of 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�       Sample Configuration File for DOWNSORT by Rob Hamerling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Downsort is designed to make many lists in almost any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in a single run (with privilege, key/lock and areagroup select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Downsort can be invoked with a commandline parameter specifying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than the default configuration filename,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DOWNSORT @SPECIAL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(the '@' prefix denotes that a configuration filespec is follow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Rules for parameter specifications in a configuration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- Leading blanks and empty lines are skipp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- Lines with '%', '*' or ';' as first non-blank character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considered to contain comments only and are skipp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- Lines with a valid keyword but without any parameters, are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considered to be comment lines and are skipp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- Comments on parameter specification lines are not allo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- All parameters for a specific keyword should be on a singl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- Of mutually exclusive values only the last will take eff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- An asterisk (*) as parametervalue denotes default-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- Invalid or not-recognised parameters may be ignored without not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First the specifications for the data collection ph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D.  Sample Configuration File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reaDat:     Complete file-specification of your 'AREA.DAT'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      AREA.DAT is built by MAXIMUS' SILT(P) with -a or -x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path is normally specified in MAX.CTL with th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AreaDat in Session Section. With the AreaDat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pecify any file that has the SILT(P)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Dat      area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reaDat      g:\lody\max\area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reaGroup    Defines the logical name of a group of areas for a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-    AreaINclude and or areaEXclude statements follow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AreaGroup statement define the collection of area's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group (see AreaINclude and areaEXclude keyword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A new AreaGroup closes the previo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During data collection only required areas are proc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Some directions on the use of AreaGroup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- The groups are independent: areas may be member of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 than one group, other areas may not be in any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- Groups without any areaIN/EXcludes will include all ar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- If at least one list doesn't specify an areagroup file 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 of all area's is collected (but always list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- The examples give you just an idea how to handle group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 the doc-file gives you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reaINclude  Select areas to be INCLUDED in the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reaEXclude  Select areas to be EXCLUDED from the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---  Normally (by default) ALL area's will be inclu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unless you use one or both of these key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pecify 1..8 character strings to indicate which area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o be INcluded or EXcluded explicitly. The strings a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as PREFIX: all areanames starting with the same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will be IN- or EXcluded. The selection is case-insensi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You would normally use one of both keywords. However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can be used simultaneously. But since the strings a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as prefix this gives only meaningful results if the EX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trings are more selective than the INclude strin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EXclude applies in that case only to INcluded area'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You may specify multiple strings on a line (separ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trings with one or more blanks), and as many line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Example: Suppose you have fileareas named HC000 to HC99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n the group HOBBES below would select the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areas HC000 to HC039, but NOT those ending with a '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reaGroup  Fernw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AreaINclude  FA FB FC FD FE FF FG F1 F2 F3 F4 F5 F6 F7 F8 F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reaGroup 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AreaEXclude  HC F1 F2 F3 F4 F5 F6 F7 F8 F9 FA FB FC FD FE FF 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reaGroup  OS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AreaINclude  O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reaGroup  HOBB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AreaINclude  hc00  hc01  hc02  hc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AreaEXclude  hc009 hc019 hc029 hc0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reaGroup  S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D.  Sample Configuration File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AreaINclude  S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reaGroup  NONS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AreaEXclude  S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FileEXclude  Select FILES to be excluded from ALL(!) 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---  By default all files in all (selected) area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consifdered for inclusion, unless you use this key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pecify 8.3 filename.ext type of strings, wildca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allowed and honored, don't use quo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selection is case-insensitive and is independent of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You may specify multiple filespecs on a line. Separ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trings with one or more blanks. Use as many lin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Exclude  FILES.*    *.BAK        SYSTEM*.?BS   DIR.?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Exclude  00INDEX.*  WILDCAT.TXT  DESCRIPT.ION 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Above parameters involve the data collection (selection) proc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below follow the report specif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Firstly the global parameters that apply (mostly) to all repor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reaOrder    Order in which areas have to be s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election can be: K[eep]    - Keep order of AREA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A[lpha]   - Alphabetic order of area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G[roup]   - Group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I[nclude] - order of areaINclude (ab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pecify one of these orders (first letter is sufficien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'Group'-order is a special sorting sequence for area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consisting of a group of letters followed by dig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ee the documentation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Default: Group-order (also with invalid specif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Order   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Title:      Short string that will be displayed in BLOCK-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-----       on top of all FileLists (except BBS-li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Not more than 20 characters are accepted as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If Title isn't specified, it will be DOWNSORT by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following characters are supported in block-fo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UPPER case  A..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LOWER case  a..z  (but will be presented in UPPER c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Digits 0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_  *  |  .  [  ]  (  )  /  \  -  and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Not-supported characters are displayed as bl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'~'-character (tilde) represents a full width spa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'`'-character (reverse quote) a half widt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    `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PreTitle    Lines to be displayed immediately before the BLOCK-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--------    The lines will be copied as is. However leading blank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be skipped, no wrapping or truncation will be appli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'long' lines, '~' (tilde) characters are transla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D.  Sample Configuration File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blanks. You may specify 20 PreTitle lines, exces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ignored. Empty PreTitle lines are ignored and not cou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re is no default Pre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o create empty lines in your header specify a Pre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with a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itle    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itle     ~~~~~~~&lt;�����:����� p r e - t i t l e �����:�����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itle 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SubTitle    Lines to be displayed immediately below the BLOCK-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--------    Maximum 20 SubTitles are accepted, and exact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ame rules apply as for Pre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itle    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itle     ~~~~~~~&lt;�����&amp;����� s u b - t i t l e �����&amp;�����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itle     ~  Overview of downloadable files on this magnificent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itle     ~     Node number 9.999/99, modemspeeds: V.99/V.99b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itle     ~~~~~~~&lt;���������������������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itle 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BottomLine  Lines to be displayed at the end of the file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----------  Maximum 20 BottomLines are accepted, and exact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ame rules apply as for PreTitle and Sub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Line  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Line   ~~~~~~~&lt;������� b o t t o m : t i t l e 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Line  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Line   ~~~~~~~&lt;��� How do you like DOWNSORT, folks? ����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Line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upNameSize  Indicates the number of characters of the fileNAME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---  maximally to be compared to consider a name 'duplicate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Allows version numbers to be detected,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with "DupNameSize 6" DWNSRT59.ZIP and DWNSRT60.ZI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appear as duplicates in the DupFileList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Default: 8  (full filename comp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NameSiz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NonDupEXT    Suppress reporting as 'duplicate' if 2 files with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-    filenames but unequal extensions are defined as 'pair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example specification below has the effect that fil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any pair "xyz.SDA" and "xyz.SDN"  ("xyz": any filename)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not be listed in DupFile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-  Files with equal filename AND equal extens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still be reported as duplicate even when th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is one of a 'NonDupEXT' pair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-  Multiple extensions must be specified in as many pa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as can be formed (3 extension 3 pairs; 4 ext. 6 pair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etc, e.g: for Nodelists:  DAT EXT  DAT IDX  EXT ID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You may specify multiple extension-pairs on a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(separate the extensions with blanks), and as man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D.  Sample Configuration File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as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Default: no sup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DupEXT    SDN S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OrphanDesc   Description text of 'orphan' (file without entry in FILES.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NotFoundDesc Description text of files without description in FILES.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---- The description will replace the default hard-code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Up to 45 characters may be spec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'~' (tilde) character will not be translated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anDesc   ~~~~~ !!!! Orphelin !!!! 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FoundDesc ~~~ Ce fichier d�fie toute descri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OfflineDesc  When a filespecification is found in FILES.BBS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---  in the corresponding download directory, this text 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filesize and date (right align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Up to 14 character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Desc  -- archive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VAstrip     You may wish to strip off AVATAR graphics character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     the contents of your FILES.BBS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pecify 'No' to deactivate stripping (default is 'Yes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==&gt; Works ONLY for COMMENT LINES in ALL- and IPF-list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remember: comments are only listed with KEEPSEQ (no s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strip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bove were the parameters with a global effect: applicable to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lists or to the execution mode of DOWNS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Below follow list-specific parameters, which might override so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he settings of the global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Keep this sequence: first global, then specific parameter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xxxFileList:  Create a File lists of type 'xxx' (1 list per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xxx ��Ŀ      �� Tw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#      �� Disgrace          �� PathSpec of the out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ORP     �� Limited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BBS     �� Normal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NEW     �� Worthy            �  ��� Additional op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ALL     �� Privil            �  �   each list individual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GBL     �� Favored           �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DUP     �� Extra             �  � -A     Alphabetic sort (filena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IPF     �� Clerk             �  � -Cn    Continuation-line 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IP2     �� Assistsysop       �  � -D     Date sort (descend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OK      �� Sysop             �  � -F#    Font for titles (0..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EMI     �� Hidden            �  � -G     Group sort (areanam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 �                    �  � -If    Imbed filesp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 �                    �  � -K     Keep FILES.BBS s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 �                    �  � -L     Long line/li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D.  Sample Configuration File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 �  ��� userkeys      �  � -R     Remove 'not-found' e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 �  �   1..8          �  � -Sg    Select Area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 �  �   A..X          �  � -T     Truncate file de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 �  �                 �  � -W     Wrap file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 �  �                 �  � -X     eXclude priv. in hea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 �  �       �����������  � nnn[P] entries limit: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 �  �       �            �        (P=Days|Weeks|Month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#           #  #       #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�����������  �/���� ��������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xxxFileList  p/keys PathSpec  Option-1 Option-2 . . . Option-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A single privilege letter (or the complete word) can be spec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The privilege indication may be followed by slash and a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'userkeys' may be specified. This mimics a Maximus user clas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will open the list for areas with the corresponding loc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WARNING: Versions of Downsort before 5.9 included locked area's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now these area's will be skipped, unless all key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specified on the xxxFileList lin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For an explanation of 'locks' and 'keys' see the MAXIMUS do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If no privilege/key is specified, the default level is SYSOP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no user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The default filename (DOWNSORT) for each list should be over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with the second parameter on the xxxFileList line. Failing to do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will result in a single outputfile that has overwritten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lists of this and previous runs of Downs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The following flags may be specified (in any sequence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-A   Sort Alphabetically on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-D   Sort on Date/time of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-G   Sort on on area-Group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-K   Keep sequence of files as they appear in FILES.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Note: not all sorts apply to all list types (but most d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-Cn  Continuation Indentation of description: relative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of description on second and following lines if WRA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descriptions are used. 'n' will normally be the widt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a download counter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May be specified negative for left-indentation (e.d. -C-16)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-F#  ListTitle font. Choose for 'n': 0, 1, 2, 3 or 4 (default is 3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Valid numbers:   0 .. suppress generation of block titl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1 .. Simple font             (5x6 patte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2 .. Pseudo-Stencil Font     (7x10 patte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3 .. ROBoComputer Font       (7x8 patte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4 .. Reversed Video RoboComp (7x8 patte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See some samples of the fonts in the top of this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Font 3 is hard coded in headers with only short area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-If  Imbed userfile ('f' is file-spec)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block-title. The contents of the file is included withou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translation, so beware of special characters and effect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formatting (word-wrap) especially in the IPF- and IP2-lis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NOTEs: - does not apply to DUP- and ORP-File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- BBSFileLists imbed always DOWNSORT.HDR and DOWNSORT.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D.  Sample Configuration File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-L   Long list format for some selected list typ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- OK-file: explicit filenames in stead of wildcards (PATH\*.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- FILFilePath: see (almost) at the end of this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-R   Remove 'offline' file-entries from FILES.BBS only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Other lists will have these files reported as 'offline'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next time you run Downsort they will have disappeared of cour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So you have one chance to recover these entries (manually!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-Sg  Select AreaGroup for list ('g' is a name defined with Area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keyword). The list will only contain areas of the specified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If no selection is specified, all areas within privileg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inclu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-T   Causes Truncation of long descriptions (to about 50 charac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so that each file-entry takes not more than a singl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-W   Causes Wrapping of long descriptions: the report will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as many lines as needed for the complete file descri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-X   eXclude privilege indications the list-head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nnn[P] Limit the number of file-entries to a maximum of 'nnn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If followed by Period-indicator ('D', 'W' or 'M') the lis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limited not by number, but by file-AGE in Days, Weeks or Month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NOTEs: - the Period-letter does not apply to IPF-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- 'nnn' denotes maximum number of files on a VIEW-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- ALL-lists can only be limited by period (not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FileList  */*   list\Allfiles.psq     -a -W              -IDownsort.I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llFileList  */*  list\Allfiles.hob      -k -W   -sHOBBES   -IDownsort.I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llFileList  */*  list\Allfiles.fw   -f1 -a -W   -sFernwood -IDownsort.I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llFileList  */*  list\Allfiles.dos      -k -W   -sDOS      -IDownsort.I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llFileList  */2  list\Allfile2.psq   2m -a -w -f4 -x 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FileList  */*  list\Bulletin.psq   3w -d -w -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GblFileList  */*  list\GblFiles.psq      -a -w     -c6      -IDownsort.I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IpfFileList  */*  list\Allfiles.IPF  200 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Ip2FileList  */*  list\Allfiles.IP2  200 -k    -f1 -sO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FileList  */*  list\Newfiles.psq   3w -D -w -x -s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NewFileList  */2  list\Newfile2.psq   2m -g -w -f2 -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EmiFileList  */*  list\Newfiles.emi  15d -a -w              -IDownsort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upFileList  */*  list\Dupfiles.ps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FileList  */*  list\Dupfiles.grp      -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OKFileList   */*  list\OKFILE.psq        -g                 -IDownsort.M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OKFileList   */*  list\OKFILE.FWa        -a -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OrpFileList  */*  list\Orphans.psq      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NOTE: The IPF-list has the format of an INPUT-fil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Information Presentation Facility Compiler (IPFC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It should be compiled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IPFC  Allfiles.IP2  /IN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This will produce a file called Allfiles.INF, which is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to be viewed with the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VIEW  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D.  Sample Configuration File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The IPFC program is not distributed with the DOWNSORT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Below follow the specifications for rebuilding FILES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FILFilePath  - First parameter is [optional] specifi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---    destination directory of newly generated 'FILES.BBS'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Use the format:  drive:\path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The output-files will be called "areaname.BB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If not specified the MAXIMUS path specification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used (ListFile parameter if used in Maximus' AREA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otherwise the Download directo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- Many but not all flags as defined for the other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apply to the FILES.BBS-output of Downsort,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- TITLE is not applicable to FILES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- file-description will be kept on a single line,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wrapped or truncated, and up to about 200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- Entries can be sorted, but then you will loos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comments: -K (Keep Sequence and Comments) is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- -L (LONG) means here: include file size and file d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(which should be used only once per FILES.BBS!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- Avatar codes will always remain un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  - -R will REMOVE file entries in FILES.BBS i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    it describes could not be located by Downs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- When using -Sg and multiple FILFilePaths, beware no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 overwrite previous output (e.g. define and use mu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 exclusive groups, such as the SDS and NONSDS example abov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���� NOTE: Privilege specification not used anymo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FILFilePath  list1  -k                 -idownsort.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FilePath  list2  -a     -sLocked    -idownsort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---------  E X P E R I M E N T A L  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USRFileList   Builds a straight forward list of 'free format'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---   with fil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It is designed to build a batch-file for file mainten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The format of each line is a variable string to b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with the keyword 'USRmodel'. The format-string may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a number of symbolic variables that will be replac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the actual value of file- or area-information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 %2 - duplicate file flag: '2' if duplicate file, '1'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 %A - Area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 %C - file Creation date (fixed 8 charac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 %D - most recent of file lastWrite or Creatio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 %F - Filename.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 %H - File-age in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 %P - Path specification of the file's downloa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 %S - fil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 %W - file lastWrite date (fixed 8 charac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Notes: - unknown symbolic variables are copied a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       - specify a double percent-sign if a single is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D.  Sample Configuration File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A number of example statements as sugges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- The first example builds a batch file (REXX) to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  Fernwood files from their original directory to a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  with areaname as the subdirectory-name in G:\Fernwood\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- The second sample will erase files older than 1 y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- The third will erase ALL duplicate files, so needs at le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  some modification before you run i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- The fourth USRmodel is the default and shows all symbo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  variables supported by Downsort for USRFile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NOTE: Only one single USRmodel-statement is supported y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6.0                 (but multiple lists can be generated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USRmodel    move '%P%F G:\Fernwood\%A\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USRmodel    if %H &gt; 365 then erase '%P%F'   /* filedate: %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USRmodel    if 2=%2 then erase '%P%F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model    %%2=%2 %%A=%A %%C=%C %%D=%D %%F=%F %%H=%H %%P=%P %%S=%S %%W=%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FileList   */*  list\usrlist.cmd  -g    -idownsort.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End of sample Downsort.Cfg as provided with the orginal Downsort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D.  Sample Configuration File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