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BM Corp.  (C) 1992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n existing OS/2 V2.x system.  The BOOT system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V2.x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 When installed on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VDM option to add support for full screen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.  The ability to switch between different Scr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upported by the supplied Protect Shell program, BOS2SH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V2.x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V2.x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\fil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 (so far) are always foun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OG file; e.g. TRACE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AMR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 system. 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.INI 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.INI 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.INI 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.INI 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il   - USIB25P9 at IB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the OS/2 Performance Beta (v2.12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d AOX support as that is only needed in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(e.g. OS/2 v1.x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Stacker support to allow for STACKERI.S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of LS 4.0 the file HPFS200.386 was folded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FS386.IFS file.  Code added to recognize thi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t copy HPFS200.386 if appropriat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