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OUT3.EXE (or XOUT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OUT3 Network In/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37 revised 07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4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OUT is a network software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s Software Corporation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y means for network users to tra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/ou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OFFICE, WORKGROUP, PRODUCTIVI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3.EXE   Binary    x-OUT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OUT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OUT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OUT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L.DOC    Text     Extensions Software rese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