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-NEWS3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 Vers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----  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7/01/93  1.20  a) Initial shareware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25/93  1.21  a) Modified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01/93  1.22  a) Modified registration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01/93  1.30  a) Added color command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) Added ASP/BBS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08/93  1.31  a) Corrected default color 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22/93  1.32  a) Minor documentation changes for un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08/93  1.33  a) Minor documentation changes for un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09/93  1.40  a) Modified database structure and software to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r read status per date AND mess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01/94  1.41  a) Updated copyright not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14/94  1.42  a) Minor screen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04/94  1.43  a) Minor screen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16/94  1.44  a) Added [GREETING] macro which displays "Good Morning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Good Afternoon", or "Good Evening"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urrent time of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) Added LINE_24 option in X-NEWS3.CFG which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ottom display line to be customized - if left bl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news display area uses the bottom display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) Corrected problem whereby users were left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thed to data/news subdirectories upon exiting x-NEWS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/15/94  1.45  a) Code and load-size reduction (approx 5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) Compiled with version 2.4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