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1.11  a) Added FORUM SCAN START option to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forum message index file; index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F_?.N1 through XF_?.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LOGIN=???? DOS command line option to lo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name which takes precedence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DOS SE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BBS Number (704-693-0339) to releva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ASP info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12  a) Fixed default dri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3  1.13  a) Fixed new message see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forum management (per user) acces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can be deleted by eith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istrator or a foru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14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ed "nag" screen error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  1.15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16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 1.17  a) Fixed bug that occurred during installation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user was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18  a) x-FORUM3 is now network-aware of both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anyan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4  1.19  a) Corrected error in Banyan user nam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4  1.20  a) Added 25th line new message broadc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 in lieu of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21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ASSCODE forces the x-FORUM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ETXUSER forces the x-FORUM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FORUM3 S:\X-FORUM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shell to DOS option to forum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22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