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CAL3.EXE (or XCAL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CAL3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3.23 revised 0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CAL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, alternate, and workgroup calend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CALENDAR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.EXE    Binary   x-CAL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CAL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CAL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CAL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L.DOC    Text     Extensions Software rese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