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pon registration.  Fourth, you will never see the sharewa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Make no mistake, however -- this is a fully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that is not 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menu is $40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 shipping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achine        -  $3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shipping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Bremer -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car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or products mentioned in DOSmenu DOC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