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 The Netware 386 Auto BroadCast, July 1994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 by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informatio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Netware 386 Auto BroadCast. Please read this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 commercial vendor, a BBS operator, or a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an. If you have any questions, please contact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at 100413,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100413.30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Jelo@zaphod.rhe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:     2:2453/3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e to: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esariusstr. 10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Netware 386 Auto BroadCast is not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oftware, but is distributed as upgradable demo version f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nly. Refer also to the license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ole copyright holder of Netware 386 Auto BroadCast, 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lonneck reserves all rights to the program. However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Netware 386 Auto BroadCast may be freely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vendors, user groups, BBS operators, or individual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ware 386 Auto BroadCast must be distributed in unmodified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entirety, including all file names, program code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related files. No other programs or files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may be 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ware 386 Auto BroadCast may not be includ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software or hardware product as an enticement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ason, without special permission from Horst 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fee or payment may be charged or accepted for Netware 386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, other than a small disk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ware 386 Auto BroadCast may not be packaged or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its supporting documentation preprinted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ware 386 Auto BroadCast may not be described in catalo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otional material as "public domain" or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vendors who wish to distribute Netware 386 Au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ontact Horst Jelonneck to ensure that they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Catalo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program descriptions of varying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Auto BroadCast - .NLM Novell 3.xx. Auto message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Auto BroadCast - a .NLM for Novell 3.xx - send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broadcast messages over a net or tim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to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Auto BroadCast is a Netware Loadable Module f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1, 3.12, with a powerful scheduler, that either sends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via a net to specified users or sends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console. Supports a multiple server environment.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ing demo version. Registration via Compuserve. 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#3159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Auto BroadCast is a Netware Loadable Module for Novell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2, with a powerful scheduler, that either sends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via a net to specified users or groups or send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erver console. Supports a multiple server environment.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and easy to use. You can use it for reminding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mportant appointments or do some automatic work on you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, like to run some cleanup programs in the night, enab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jobs or load your backup software only during tim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used (for speeding up your server giving it mor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). Fully functioning demo version. Easy to regis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. GO SWREG ID: #3159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all files distributed with Netware 386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version 1.00 be archived under the name ABC100.*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" stands for ZIP, ARC, LZH, EX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BB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ome suggested keywords to use when posting Netwar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C NLM NETWARE 3.11 3.12 BROADCAST MESSAGE COMMAND MULTI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BROADCAST AUTOCOMMAND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obtain your copy of Netware Auto BroadCast fro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if the files listed below are present. If an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, please contact Horst Jelonneck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.NLM       - Netware Auto BroadCast Load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.DOC       - Netware Auto BroadCast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.ABC    - Netware Auto Broadcast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QUEUE.NLM   - Netware queue switcher Load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QUEUE.DOC   - Netware queue switcher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QUEUE.ABC   - Sample ABC control file auto loading SW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- Vendor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FRM.DOC  - Ordering inform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F.401    - A question to Novell 4.01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