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cht-Z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Yach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Yacht-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-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Yacht-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acht-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GAMES DICE YAHTZE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triple dice game for W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