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cassionally you will come across a .GED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uses to load, giving a 'Not a valid GedCom Header' mess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s but doesn't behave properly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 a valid GedCom Header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dEdit refuses to load your GedCom you need to appe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the GedCom. If the file is small enough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do this in a conventional text editor, such as QEd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o big to load into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in your text editor containing only 1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 HE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the line to a filename (HEA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DOS copy command to create one file out of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EAD.TXT+MYFILE.GED TEMP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HEAD.TXT and your original .GED (MYFILE.GED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(Delete or copy to another directory, then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DOS rename command to recreate MYFILE.GED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RENAME TEMP.GED MYFILE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MYFILE.GED into Ge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but doesn't be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this can happen. Here are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ymtoms indicating the problem and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s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n-conforming INDIvidual x-referenc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n-conforming FAMily x-referenc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ymtoms: a) Person and/or Family lists not working or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Chain list not working or very slow a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GoTo doesn't work or goes to the wro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ause:   Check the 0 line of an INDI struct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: '0 @I'. If it doesn't, GedEdit's pers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non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0 line of a FAM structure. It should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0 @F'. If it doesn't, GedEdit's famil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non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     To correct non-functional index 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nforming x-reference labels, chang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to the standard one.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 Line : 0 @R234@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o: 0 @I234@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Edit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lineage linked INDI structures must have a '@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referenc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lineage linked FAM structures must have a '@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referenc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non-conforming x-reference in the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in order for the indexes to work proper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Use GedEdits Global Search and Re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all '@R' (or other bad character)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'@I'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Run the same search and replace again to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nants (see BU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Run the same search and replace once more to con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ub_standard x-references have be repla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end by GedEdit reporting '0 changes ma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Save the workfile (SAVE Ged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Re-load the corrected GedCom and resum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asionally you will find a GedCom with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that are not suitable for the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. An INDI structur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ad) 0 @23@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uld be) 0 @I23@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into something like this you may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loading the .GED into your favouri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(Brothers Keeper, Family Scrapboo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porting it to a 'TEST'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overwrite the original .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This may result in lost data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roprietary record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Use GedEdit to manually change th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