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Copy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Copy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CopyALL.exe to C:\DOS (copy a:\copy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Copy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ALL will copy all files/directories you tell it to. It prompt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runs out of memory and allows you to change it without hav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following paramet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ALL was designed to copy whole directories, in tact,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individual files. It can, however, do that by using the "/F"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ALL  Destination PATH or /C   [/S:Source PATH]   [/F] [/G] [/D] [/R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- You must include this parameter or /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want to copy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 - Tells CopyALL to copy sourc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ource PATH   - This is where the files/directories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cated.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CopyALL will prompt you to confirm each File before i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- CopyALL will prompt you before Going into a directo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CopyALL will make subDirectories in the destination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use this parameter. It will copy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Copy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rrectly (type "VERIFY" to see if it is alread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CopyALL /S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Source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the following (CopyALL what designed to copy FROM the cur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:\directory that you are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C:\&gt;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\&gt;CopyALL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       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&gt; or B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py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Copy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ALL /S STUFF    TEMP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^^ ^^^^^    ^^^^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     | Source |Destination|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 CopyALL will ask you if it should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ALL is NOT CASE SENSITIVE so you can type CopyALL or cop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ALL or COPYall or copyALL or CoPyAlL,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 how many spaces are between parame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"gather"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ALL C:\WAVS   /S D:\*.WAV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 CD-ROM drive D:\ to C:\WAVS even when the 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eep within subdirectories on the CD. The "/D" tells Cop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