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xBase, 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ossibility of such damages.  In no event will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