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Celebrity Autograph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Celebrity Autograph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Celebrity Autograph Kit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Celebrity Autograp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y 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Celebrity Autograph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Celebrity Autograph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Celebrity Autograph Kit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Celebrity Autograph Kit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Celebrity Autograph Kit,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Celebrity Autograph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Celebrity Autograph Kit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