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3     GRAFTING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ft Area provides the ability to merge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reated from an outside source (such as Ancestr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some other folder, such as a folder contain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rom person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does this semi-automatically.  First it makes bes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s about how well the contents of the outsi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ompare with the contents of the destination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imilarities in names, dates, relationships, pla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.  Then it presents you with the result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, allowing you to make final adjust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sed matches before the actual grafting of data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this chapter completely and carefully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grafting.  GIM's grafting functions are very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ul, and GIM will do a large part of this task on its 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ultimately it is up to you to verify each ph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ing process -- especially when dates and plac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up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ss may take a while, especially for lar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.  As a result, you may want to pause the graf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and resume at another time.  If you choose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o so at any time, but in the interim, b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ata in the source or destination folder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reful to complete one graft operation before begi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escribes a grafting operation between a "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"destination" folder.  The "source" folder is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from an outside source, such as a GEDCOM fil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cestral File (see chapter 14 for detail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stination" folder is one which contains similar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such as genealogical data resulting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, and is the folder which will rece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from the "source"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ft Area helps you take information from th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and insert it into the destination folder. 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ransferred in six sequential steps or "phases"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is automatic to a certain extent, asking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 at those points where discrepanc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raft a source folder into a destination folder,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from the Folder Area.  This folder i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; you will select the source folder in a momen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shift-F6 to enter the Graf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source folder, press &lt;F1&gt; from within the 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(as described above).  At this point, you will se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screen, which looks like the screen you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Area.  Select a source folder by selecting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folder name from this screen,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ould select a folder to open if you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you will tell GIM to do its bes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persons and families who match each other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.  To do this, press &lt;F2&gt; within the Graft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should require no interaction from you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let it run on its own until it finishes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  there is no transfer of information from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in this phase; this phase identif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and families, without altering either f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DJUST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hase of grafting is your chance to manually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s that the computer made in phase 2.  In phas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want to check, double check, and triple check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to verify that the computer's guess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so, press &lt;F3&gt; from the Graft Area to enter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 area; here you can adjust the computer'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ource persons to destination persons.  If it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no problem; otherwise, you can change thing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moving on to the remaining data transfer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a is divided into four sections.  The top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has two lists.  On the top left is a scroll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persons in the source folder.  Next to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right, is a list of persons in the destination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, according to the computer, best match a given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folder.  (The lower left and lower righ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information about the selected persons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pper right,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roll up and down the left-hand list,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.  Note that each time you do so, the 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changes.  There is a different right-hand lis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of the left-hand list.  The highlighted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hand list is the computer's best guess at a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on the left.  To scroll up and down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use the shift-up and shift-down arrow keys.  (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ight arrow keys do the same 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lists of persons, each right-hand list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entries.  When "Exclude Person" is highligh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, then the person in the source folde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included in the graft in any way.  (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picks this selection when it canno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al relation between and person and other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.)  When "Create Person" is highlighted on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person in the source folder on the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verbatim into the destination folder.  (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picks this selection when it cannot find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tination folder who is an acceptable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on 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  there is no transfer of information from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in this phase; this phase modifie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persons and families, without altering either f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are satisfied that the information in phase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and that everything is set up properly, you will 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e person at a time (in phase 4) and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at a time (in phase 5).  All of the person g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completed in phase 4 before you can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grafting in phas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the person-by-person grafting process, press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Graf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t the top of the left-hand list, and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actual grafting process for each person.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ch person in the left-hand list until all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are accounted for in the destination folder. 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are grafted are marked with a check 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ost part, the grafting process is automatic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sk for your help when information doesn't m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source person and the destination pers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the birthdates between the sour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don't match, you will be asked to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ix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gnore the difference between folders, and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ormation in the destination f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gnore the difference between folders, and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ormation in the destination folder, bu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nformation by hand to reflect the dif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otate sour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tain the information in the destination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dit the source notes to reflec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otate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tain the information in the destination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dit the research notes to reflec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place the information in the source fol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ormation in the destination f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place the information in the source fol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ormation in the destination folder, bu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nformation by hand before doing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either of the annotation choic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with two mor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sour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 annotations in source notes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notes which may be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 sour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 annotations in source notes,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notes which may be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 annotations in research notes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notes which may be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 annotations in research notes,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notes which may be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generic preface "Also: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the new date is "31 July 1899", anno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"Also:  31 July 1899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for custom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me as above, but this asks you suppl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ix besides the word "Also: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otate then edi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 the annotation in the selected not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point you can manually edit the re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, this means that when information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, you have full control over how to handle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raft families press &lt;F5&gt; from the Graft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are almost the same as phase 4.  B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all of phase 4 before continuing with phas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phase 4, start at the top of the left-hand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to merge each person's family. Repeat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erson in the sourc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person processed during phase 5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Each family where the person appears as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Each family where the person appears 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 are merged as best as is possible. 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linked together in a family unit.  Famil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be grafted from the source to the destinat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ersons, when any discrepancies are encounter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ked how you want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ll these phases are complete, shut down the g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all the way by pressing &lt;F6&gt; from the Graf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select this option at any time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ing operation, but doing so will destroy any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ing which may have taken place up to that poi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