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age for smaller disks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disk and repack using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which will automatically spl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3.30 &lt;ASP&gt;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Applications created in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d as stand alon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Runtime 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