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Food Calorie database. It contains over 4000 foods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00 calories. This database has been created for users who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.'s DataPerfect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unzipped files into your DataPerfect 2.3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:\D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.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designed for people who are already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erfect keystrokes and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an upgrade with reports available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e ability to modify entries along with the actu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Use it as a tie into your own DataPerfect database for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eting, recip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please register for $12.95*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able to:  Digital Automation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 Purit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Chester, NY 1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4) 939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YS residents please add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LEASE COPY FREE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&amp; DataPerfect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/ Orem,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