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IC KEEPER:  Comic Book Databas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4 Mark Du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To: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Number: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Date: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INFORMATION AND TRADEMARKS ...................................... 2</w:t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ABOUT THE AUTHOR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DEFINITION OF FUNCTIONS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REGISTRATION FORM 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AKNOWLEDGEMENTS 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FUTURE ENHANCEMENTS AND VERSION INFORMATION 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ic Keeper v1.0         Copyright (C) 1994 by Mark Durrett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COMIC KEEPER HAS BEEN TESTED EXTENSIVELY, COMIC KEEPER MAKES NO</w:t>
      </w:r>
    </w:p>
    <w:p>
      <w:pPr>
        <w:pStyle w:val="PreformattedText"/>
        <w:bidi w:val="0"/>
        <w:jc w:val="left"/>
        <w:rPr/>
      </w:pPr>
      <w:r>
        <w:rPr/>
        <w:t>WARRANTY OR REPRESENTATION, EITHER EXPRESSED OR IMPLIED, WITH RESPECT TO</w:t>
      </w:r>
    </w:p>
    <w:p>
      <w:pPr>
        <w:pStyle w:val="PreformattedText"/>
        <w:bidi w:val="0"/>
        <w:jc w:val="left"/>
        <w:rPr/>
      </w:pPr>
      <w:r>
        <w:rPr/>
        <w:t>COMIC KEEPER, ITS QUALITY, PERFORMANCE, MERCHANTABILITY, OR FITNESS FOR A</w:t>
      </w:r>
    </w:p>
    <w:p>
      <w:pPr>
        <w:pStyle w:val="PreformattedText"/>
        <w:bidi w:val="0"/>
        <w:jc w:val="left"/>
        <w:rPr/>
      </w:pPr>
      <w:r>
        <w:rPr/>
        <w:t>PARTICULAR PURPOSE.  AS A RESULT, THIS SOFTWARE IS PROVIDED "AS IS", AND</w:t>
      </w:r>
    </w:p>
    <w:p>
      <w:pPr>
        <w:pStyle w:val="PreformattedText"/>
        <w:bidi w:val="0"/>
        <w:jc w:val="left"/>
        <w:rPr/>
      </w:pPr>
      <w:r>
        <w:rPr/>
        <w:t>YOU, THE USER, ARE ASSUMING THE ENTIRE RISK AS TO ITS QUALITY AND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COMIC KEEPER BE LIABLE FOR DIRECT, INDIRECT, SPECIAL,</w:t>
      </w:r>
    </w:p>
    <w:p>
      <w:pPr>
        <w:pStyle w:val="PreformattedText"/>
        <w:bidi w:val="0"/>
        <w:jc w:val="left"/>
        <w:rPr/>
      </w:pPr>
      <w:r>
        <w:rPr/>
        <w:t>INCIDENTAL, OR CONSEQUENTIAL DAMAGES RESULTING FROM ANY DEFECT IN COMIC</w:t>
      </w:r>
    </w:p>
    <w:p>
      <w:pPr>
        <w:pStyle w:val="PreformattedText"/>
        <w:bidi w:val="0"/>
        <w:jc w:val="left"/>
        <w:rPr/>
      </w:pPr>
      <w:r>
        <w:rPr/>
        <w:t>KEEPER SOFTWARE OR ITS DOCUMENTATION, EVEN IF ADVISED OF THE POSSIBILITY OF</w:t>
      </w:r>
    </w:p>
    <w:p>
      <w:pPr>
        <w:pStyle w:val="PreformattedText"/>
        <w:bidi w:val="0"/>
        <w:jc w:val="left"/>
        <w:rPr/>
      </w:pPr>
      <w:r>
        <w:rPr/>
        <w:t>SUCH DAMAGES.  IN PARTICULAR, COMIC KEEPER SHALL HAVE NO LIABILITY FOR ANY</w:t>
      </w:r>
    </w:p>
    <w:p>
      <w:pPr>
        <w:pStyle w:val="PreformattedText"/>
        <w:bidi w:val="0"/>
        <w:jc w:val="left"/>
        <w:rPr/>
      </w:pPr>
      <w:r>
        <w:rPr/>
        <w:t>PROGRAMS OR DATA USED WITH COMIC KEEPER, INCLUDING THE COST OF RECOVERING</w:t>
      </w:r>
    </w:p>
    <w:p>
      <w:pPr>
        <w:pStyle w:val="PreformattedText"/>
        <w:bidi w:val="0"/>
        <w:jc w:val="left"/>
        <w:rPr/>
      </w:pPr>
      <w:r>
        <w:rPr/>
        <w:t>SUCH PROGRAMS 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MS-DOS are registered trademarks and Windows is a trademark of</w:t>
      </w:r>
    </w:p>
    <w:p>
      <w:pPr>
        <w:pStyle w:val="PreformattedText"/>
        <w:bidi w:val="0"/>
        <w:jc w:val="left"/>
        <w:rPr/>
      </w:pP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is a registered trademark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mentioned are trademarks or registered trademarks of</w:t>
      </w:r>
    </w:p>
    <w:p>
      <w:pPr>
        <w:pStyle w:val="PreformattedText"/>
        <w:bidi w:val="0"/>
        <w:jc w:val="left"/>
        <w:rPr/>
      </w:pPr>
      <w:r>
        <w:rPr/>
        <w:t>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ic Keeper v1.0         Copyright (C) 1994 by Mark Durrett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c Keeper is a new comic book database designed specifically for comic</w:t>
      </w:r>
    </w:p>
    <w:p>
      <w:pPr>
        <w:pStyle w:val="PreformattedText"/>
        <w:bidi w:val="0"/>
        <w:jc w:val="left"/>
        <w:rPr/>
      </w:pPr>
      <w:r>
        <w:rPr/>
        <w:t>book users.  Comic Keeper allows you to organize your comics in a way that</w:t>
      </w:r>
    </w:p>
    <w:p>
      <w:pPr>
        <w:pStyle w:val="PreformattedText"/>
        <w:bidi w:val="0"/>
        <w:jc w:val="left"/>
        <w:rPr/>
      </w:pPr>
      <w:r>
        <w:rPr/>
        <w:t>you can sort through them and find statistics easily from them.  There are</w:t>
      </w:r>
    </w:p>
    <w:p>
      <w:pPr>
        <w:pStyle w:val="PreformattedText"/>
        <w:bidi w:val="0"/>
        <w:jc w:val="left"/>
        <w:rPr/>
      </w:pPr>
      <w:r>
        <w:rPr/>
        <w:t>many functions available to you which are described below.  While in dialog</w:t>
      </w:r>
    </w:p>
    <w:p>
      <w:pPr>
        <w:pStyle w:val="PreformattedText"/>
        <w:bidi w:val="0"/>
        <w:jc w:val="left"/>
        <w:rPr/>
      </w:pPr>
      <w:r>
        <w:rPr/>
        <w:t>boxes, you can exit ANY dialog box by hitting ESCAPE.  You can scroll through</w:t>
      </w:r>
    </w:p>
    <w:p>
      <w:pPr>
        <w:pStyle w:val="PreformattedText"/>
        <w:bidi w:val="0"/>
        <w:jc w:val="left"/>
        <w:rPr/>
      </w:pPr>
      <w:r>
        <w:rPr/>
        <w:t>scrollable lists by pressing the up and down arrow keys, by pressing TAB, or</w:t>
      </w:r>
    </w:p>
    <w:p>
      <w:pPr>
        <w:pStyle w:val="PreformattedText"/>
        <w:bidi w:val="0"/>
        <w:jc w:val="left"/>
        <w:rPr/>
      </w:pPr>
      <w:r>
        <w:rPr/>
        <w:t>by hitting ENTER.  If your copy of Comic Keeper is corrupted, you can receive</w:t>
      </w:r>
    </w:p>
    <w:p>
      <w:pPr>
        <w:pStyle w:val="PreformattedText"/>
        <w:bidi w:val="0"/>
        <w:jc w:val="left"/>
        <w:rPr/>
      </w:pPr>
      <w:r>
        <w:rPr/>
        <w:t>a fresh copy by calling The Windmill Company at 1-806-792-6116 in the free</w:t>
      </w:r>
    </w:p>
    <w:p>
      <w:pPr>
        <w:pStyle w:val="PreformattedText"/>
        <w:bidi w:val="0"/>
        <w:jc w:val="left"/>
        <w:rPr/>
      </w:pPr>
      <w:r>
        <w:rPr/>
        <w:t>file section.  Any questions or comments can be directed to</w:t>
      </w:r>
    </w:p>
    <w:p>
      <w:pPr>
        <w:pStyle w:val="PreformattedText"/>
        <w:bidi w:val="0"/>
        <w:jc w:val="left"/>
        <w:rPr/>
      </w:pPr>
      <w:r>
        <w:rPr/>
        <w:t>mark.durrett@windmill.com.  Any additions or corrections you would like to</w:t>
      </w:r>
    </w:p>
    <w:p>
      <w:pPr>
        <w:pStyle w:val="PreformattedText"/>
        <w:bidi w:val="0"/>
        <w:jc w:val="left"/>
        <w:rPr/>
      </w:pPr>
      <w:r>
        <w:rPr/>
        <w:t>see in future versions are very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Durrett is a current student at Texas Tech University.  He is writing</w:t>
      </w:r>
    </w:p>
    <w:p>
      <w:pPr>
        <w:pStyle w:val="PreformattedText"/>
        <w:bidi w:val="0"/>
        <w:jc w:val="left"/>
        <w:rPr/>
      </w:pPr>
      <w:r>
        <w:rPr/>
        <w:t>programs like this one to put himself through college.  He can be reached at</w:t>
      </w:r>
    </w:p>
    <w:p>
      <w:pPr>
        <w:pStyle w:val="PreformattedText"/>
        <w:bidi w:val="0"/>
        <w:jc w:val="left"/>
        <w:rPr/>
      </w:pPr>
      <w:r>
        <w:rPr/>
        <w:t>Internet address: mark.durrett@windmill.com or by the address given below.</w:t>
      </w:r>
    </w:p>
    <w:p>
      <w:pPr>
        <w:pStyle w:val="PreformattedText"/>
        <w:bidi w:val="0"/>
        <w:jc w:val="left"/>
        <w:rPr/>
      </w:pPr>
      <w:r>
        <w:rPr/>
        <w:t>He welcomes all questions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Durrett</w:t>
      </w:r>
    </w:p>
    <w:p>
      <w:pPr>
        <w:pStyle w:val="PreformattedText"/>
        <w:bidi w:val="0"/>
        <w:jc w:val="left"/>
        <w:rPr/>
      </w:pPr>
      <w:r>
        <w:rPr/>
        <w:t>3815-50th St. Suite 8</w:t>
      </w:r>
    </w:p>
    <w:p>
      <w:pPr>
        <w:pStyle w:val="PreformattedText"/>
        <w:bidi w:val="0"/>
        <w:jc w:val="left"/>
        <w:rPr/>
      </w:pPr>
      <w:r>
        <w:rPr/>
        <w:t>Lubbock, Tex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94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ic Keeper v1.0         Copyright (C) 1994 by Mark Durrett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sted in alphabetical order - Extended keys listed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      Arrow keys scroll through the list of comics.  In dialog box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move you between differen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   Pressing 'ALT-C' copies the current comic book to memory so 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asted later (see 'ALT-P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   Pressing 'ALT-D' deletes (see 'D' below) all your tagg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 Pressing 'ALT-L' opens another comic book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   Pressing 'ALT-P' pastes the comic in memory (see 'ALT-C')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omic.  This allows for entry of lots of the same comic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W    Pressing 'ALT-W' writes (see 'W' below) all your tagged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Pressing END moves you to the end of the comic boo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Edits the current comic book.  In this dialog box you can edit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ields for the current comic.  Scroll through the lis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up and down arrow keys, the TAB key, or the ENTER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SCAPE exits this dialog box and saves your co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Pressing HOME moves you to the beginning of the comic boo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Page up and page down allow you to scroll through the main comic</w:t>
      </w:r>
    </w:p>
    <w:p>
      <w:pPr>
        <w:pStyle w:val="PreformattedText"/>
        <w:bidi w:val="0"/>
        <w:jc w:val="left"/>
        <w:rPr/>
      </w:pPr>
      <w:r>
        <w:rPr/>
        <w:t>PGDOWN   screen fast.  By pressing page up or page down, you scroll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creen of comic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Pressing SPACE adds a tag to the current entry.  Tagging file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do tasks to multiple entries at once (ex. deleting a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ics at on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Pressing 'F5' temporarily exits you to DOS.  To get back to Co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er, type EXI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Pressing 'F7' tags all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Pressing 'F8' removes all the tags from all entries.  If an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tagged, nothing is don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Adds a new comic to the comic book list.  The comic will be ins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EFORE the current comic book.  You can also add a new co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the INSERT key.  After you press 'A', you will b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alog box for editing comics.  See EDITING COMICS below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ic Keeper v1.0         Copyright (C) 1994 by Mark Durrett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Deletes the current comic book from the comic book list.  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comic book is deleted, there is no way to retrieve it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delete the current comic by pressing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Pressing 'E' allows you to search for a comic book.  After on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eleted, the selected comic book appear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Pressing 'K' packs the database.  You will need to pack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if you delete a lot of comics.  When you delete a comic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it from the list, but not from the disk.  When you pa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, it removes all comics that are on the disk and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lears space of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Pressing 'L' allows you to change the way the comic books are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Pressing 'M' merges another Comic Keeper database file to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 Pressing 'N' prints (see 'P' below) all your tagg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 Pressing 'O' brings up a options dialog box.  In the options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you may change a couple features of Comic Keeper, or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favorite co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Pressing 'P' prints a listing of your comic books to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the statistics on the comic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Quits the comic book program and returns you back to DO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saved.  You may also exit the program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 from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Pressing 'S' sorts all your comic books.  A list will be br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of all the ways to sort your comics.  This 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Pressing 'T' brings up a list of statistics on your comic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 Pressing 'W' writes your comic book list to disk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output as printing, just to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ic Keeper v1.0         Copyright (C) 1994 by Mark Durrett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lso located in file ORDER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 you will receive the current version of Comic Keeper,</w:t>
      </w:r>
    </w:p>
    <w:p>
      <w:pPr>
        <w:pStyle w:val="PreformattedText"/>
        <w:bidi w:val="0"/>
        <w:jc w:val="left"/>
        <w:rPr/>
      </w:pPr>
      <w:r>
        <w:rPr/>
        <w:t>documentation in a small bound booklet, and 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_  State: 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disk size: (if no disk size given, will ship 3-1/2" di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__) 3-1/2" HD disks   (__) 5-1/4" H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antity             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~~~~~~~~                  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c Keeper v1.0 for DOS      ________  X  $20.00  =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as residents please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1.78 for sales tax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pping [U.S. and Canada ONLY]     $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ping [Everywhere Else]  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your copy of Comic Keep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check or money order to: (Must be US F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Durre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15-50th St. Suit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bbock, Texas  794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ic Keeper v1.0         Copyright (C) 1994 by Mark Durrett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Mark Garner, Dan Riddle, and Brad Rayhons for their help</w:t>
      </w:r>
    </w:p>
    <w:p>
      <w:pPr>
        <w:pStyle w:val="PreformattedText"/>
        <w:bidi w:val="0"/>
        <w:jc w:val="left"/>
        <w:rPr/>
      </w:pPr>
      <w:r>
        <w:rPr/>
        <w:t>with this project.  They have tested this software and helped me develop it</w:t>
      </w:r>
    </w:p>
    <w:p>
      <w:pPr>
        <w:pStyle w:val="PreformattedText"/>
        <w:bidi w:val="0"/>
        <w:jc w:val="left"/>
        <w:rPr/>
      </w:pPr>
      <w:r>
        <w:rPr/>
        <w:t>to suit everyone'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TURE ENHANCEMENTS AND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databases from other databas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Information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- 10/27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ic Keeper v1.0         Copyright (C) 1994 by Mark Durrett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