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IN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05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tech Consulting Copyright (c)  1993,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copyrighted under Title 17 U.S.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l rights are reserved by M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Mertech Consulting grants you without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produce, distribute and us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version of our COIN Management program, on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that you do not receive any payment, commercial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nsideration for such reproduction or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license agreement o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ech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supplied fully functional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st and try it before you buy.   You can purch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tec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B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Jefferson Sta., NY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o. (516)928-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y is supplied with several module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omplete file maintenance (duplication, file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der processing, and file viewing prior to prin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ganizes, inventories, and evaluates you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program tracks your collection offer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.  Print out or view informatio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criteria, maintain data files, Search, Find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view or printout. Backup and Restore feature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m within program help maitain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IMPLY SELECT FROM MENU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NTER INFORMATION 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Management program runs on any IBM compatible computer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 with at least 470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are: MS-DOS 3.1 or higher.  A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load the program, 1 Megabyte, and sufficien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amount of  records you intend to place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fficient in use of storage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cords it can store is only limited by the availabl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rive; e.g., a 40 megabyte hard drive can st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3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  A HP laserjet or compati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THE PROGRAM IS NOT COPY PROTECTED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s or any standard disk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must be setup for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nfigure CONFIG.SYS,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 in your floppy disk drive. 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&gt; or B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box blinking next to the '&gt;', Now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key  (on some PCs called "RETURN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:\COIN is made on your hard drive.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and loaded into the  C:\COIN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start after all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LLECT starts the program from your cho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coins,  All files related to the program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intains separate data files along with sor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extensions are &lt;filespec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keys are &lt;filespec&gt;.K01, K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s are &lt;filespec&gt;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file is CO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rebuilts keys (&lt;filespec&gt;.K0n) 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IN, CATEGORY, MINTMARK or GRADE file is deleted you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however, the file structure is rebuilt on loading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ntering new data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DELETE CONTROL.DAT OR SYSGE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NOT BE REBUILT AND SUBSEQUENT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 mind, use the programs BACKUP/REST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ly.  You can BACKUP data and associated keys on to flopp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and RESTORE the same data and keys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and keys can be copied from hard disk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access feature (function key F4 o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NOTE: keep data and related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with a sample file so that you m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it works.  This file can be dele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ew. Remember the file will automatically be restructu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key files. System auto File No. assignment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00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Management program is designed primarily arou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creens:  MENUS, TABLES, and FORMS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esign facilitates easy of use and 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use and application of this desig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 Specific application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 that is supplied with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THE PROGRAM CONTAINS EXTENSIVE HELP SCREE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llow you to make your selection from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selection by moving a highlighted bar to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your selection,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either a sub-menu for addition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execute the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play several key items of a file in a scrol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HAS AN ASSOCIATED SCROL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table you can select information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in order to perform a specific action;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or select it for entry into the main CO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lso frequently used as the first step i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pdating existing information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able is displayed, pressing the &lt;INS&gt;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a new 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particular item and pressing &lt;ENTER&gt;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orm screen for upda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was displayed as a "lookup" aid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information on a data entry form,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lects the item and inserts it automatically in the for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me cases pressing a designated function key, i.e.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date an item while a "lookup" tab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key or (the designated function key). 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isplayed for viewing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conventional data entry screens that display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to which you enter new information to beco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n the screen is very much like a form on pap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prompts and spaces (fields)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, you may move from one field to ano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by pressing &lt;ENTER&gt; or &lt;ESC&gt; keys. (Some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before you can move to the next.)  The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saves the information in the pres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the next (generally in a left to right or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fashion).  If you press the up arrow or the ESC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esent field are discarded and the cursor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eld.  The exception to this rule i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" fields.  To back out of a Memo field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led in part of a screen and would like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ed without pressing the &lt;ENTER&gt; key for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screen, simply press &lt;F9&gt; or &lt;CTRL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would like to discard all changes to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entry form, press &lt;F10&gt; or &lt;CTRL&gt;&lt;ESC&gt;.  You the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dure without saving the changes to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.  If you were working in a pop-up window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turned to the preceding or underly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urth type of screen that combines the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 has both information to be entered as in a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conventional table manner; that i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"New Data Entry" screen is a combination form/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registered program provides you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manual includes detailed operating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ever, has been designed with extens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1 in most areas of the program and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Programs inherent design offers easy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 operating this shareware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tech Consulting, 6 Bates Drive, Port Jefferson Sta., NY 11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928-5431. (Use Order form includ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program you become a registered us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included with registered copy in addition to 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oted support.  Also all shareware and copyright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Management  program takes advantage of m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computer keyboard. When we refe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is manual we will indicate that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y enclosing the name of the key in angle bracket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"Escape" key, usually lo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near the number pad on the right.  While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essing the &lt;ESC&gt; key before pressing &lt;ENTER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itions to the field to be discarded. 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 functions like the &lt;F10&gt; ke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&gt; Function key at the left side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 The &lt;F1&gt; function key will display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for the screen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2&gt; This is the "lookup" key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field that is preceded by an arrow (  ) you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 table" containing your currently availabl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While the table is displayed you can als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the table by pressing &lt;INS&gt;,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ee the section on TABLE screens for more detai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uild up data file such as for players and issu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7..F8&gt;  These keys function diffe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s of the program.  If they are activ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displayed on the screen, general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9&gt;This is the "save" or "accept"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any changes you have made to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logical procedure. If a looku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ing &lt;F9&gt; will select the highlighted item f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0&gt;This is the "go backward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changes to the current screen and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you press &lt;F10&gt;  you wil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&gt;The "Insert" key shares the "0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(make sure the (make sure the NUM LOCK ligh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lso have a key of its own. 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NS&gt; key while in a data entry field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L&gt;The "Delete" key shares the "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  It usual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OME&gt;The "Home" key shares the "7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  While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&lt;HOME&gt;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D&gt;The "End" key shares the "1"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d may have a key of its own.  While in a data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D&gt; key moves the cursor to the end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g Up&gt;The "Page Up" key shares the "9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g Dn&gt;The "Page Down" key shares the "3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nd may have a ke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The "Enter" key i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riage return on the typewri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there may be a second &lt;ENTER&gt; key on the far righ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pad.  You may use them interchangeab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called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The "Control" key, loca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keyboard, or on either end of the space ba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 y itself.  It is a kind of shift key tha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another key pressed at the same time, or whil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A common combination we will be &lt;CTRL&gt;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press the &lt;CTRL&gt; key, hold it down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ESC&gt;Same a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ENTER&gt; Same as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INU&gt;&lt;MINUS&gt;Pressing the &lt;MINUS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or the hyphen while entering a number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ange the arithmetic sign of the entry to nega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enter the number '100'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'100" will become '-100' and the curs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LUS&gt;Pressing the &lt;PLUS&gt; key on the keyp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keyboard) while entering a number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ange the arithmetic sign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In other words, if you wanted to change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'-100' , just move to that field and press the &lt;PLUS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00' will become '100' and the cursor will 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change the value as will, type in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essing the &lt;PL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HOME&gt;     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keys at the same time will clear the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TRL&gt;&lt;END&gt;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keys at the same time will erase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RIGHT     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keys a the same ARROW&gt;time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etter of the next word in a mem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LEFT&gt;      Pressing the &lt;CTRL&gt; and &l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keys at the same ARROW&gt;time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etter of the previous word in a mem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