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's International Fan Clu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R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an Club Kit package, Version 2.02,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International Fan Club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International Fan Club Kit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listed in the PACKING.LST text file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ob's International Fan Club Kit package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lated program files and documentation files -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without exception. 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all files that are part of the Rob's Pro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graph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International Fan Club Kit, Version 2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inky Produc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ob's International Fan Club Kit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 from Pinky Productions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obtained is over six (6) months 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inky Productions, 64-66 Essex Street, Suite 8G, New Y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 10002-3863, Phone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International Fan Club Kit, Version 2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.0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