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11 of ZIP'R Pro For DOS is a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was re-arranged and combined to make it easier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nderstand.  Potential problems were also address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d list of changes can be found in the file ZIPR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ew Button Style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10 of ZIP'R Pro For DOS adds a new button style interfac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ers type "ZIPRPRO.EXE" without any passed parameters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isplay a button interface with a complete collection of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ing the files found in the \ZIPRPRO sub-directory. 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1 button for each program found (with a current limit of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).  Simply use the mouse to left-click on a butto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sponding program, or right-click on the same button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with the ZIF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3 of ZIP'R Pro For DOS contains a major problem 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ZIP compression.  When attempting to recompres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Update option, users would receive an Error Number 5,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Denied).  The compressed file had been marked as read-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could not be initialized for any other action.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 did not appear when using a Novell network, so inter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efforts did not catch the problem.  Added code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file's attributes were properly set before any a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Enhanced Trapping For Decompress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now allows the ability to recover from "overwrite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generated by PKZIP and ARJ.  Previous versions of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terminate execution if any error was detected.  Now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etect if the error was generated by an overwrite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ffer the user the ability to continue program execu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nformation, see the file ZIPRPRO.REV or th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of the ZIPRPRO.DOC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2 contains a fix for a problem created in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n error occurred during the decompression process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terminate program execution without display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.  Further problems have also been reported that Inocu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now detected the same virus (see v2.01 revision) now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FPRO.EXE.  While we still believe this to be a false-positive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ing ZIP'R Pro will all files in un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intenance Releas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01 of ZIP'R Pro contains an updated INSTALL.EXE file. 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users reported that InocuLAN (by Cheyenne Software) was re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ccurrence of the Tony-H virus in the INSTALL.EXE file.  We belie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as a false-positive report, and not cause for alarm.  However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leasing ZIP'R Pro 2.01 with the INSTALL.EXE file in un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  Also, the file BONUS.DOC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Built-In Compressio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00 of ZIP'R Pro contains new built-in compression,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KZIP 2.0.  This makes it possible to use ZIP'R Pro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ing any outside compression program.  The built-in 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files with a .ZIP extension, and can decompress files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KZIP 2.0.  (Likewise, files created with the internal 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viewed and decompressed using PKZIP 2.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New User Level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ZIF Editor Pro now contains 3 specific user levels, to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er, intermediate, or advanced users to customize the way the Z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works.  Advanced users will have access to all the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available.  Intermediate users will have a scaled-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, with access to some of the more sought-after fea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ers will use a bare-bones version, making it as easy to us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27 is a maintenance release.  A more attractive color sche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w being used in the ZIF Editor, and all drop-down boxes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with radio buttons to make the interface easier to u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ecially for those who may not have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26 is a maintenance release.  Several issues were add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ZIPRPRO.EXE, including a problem where the prelog screen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, even if a delay of 0 was specified (for registered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).  Support for the F1 (Help) key in the ZIF Editor Pro wa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h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25 is a maintenance release, fixing a bug in the Z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Pro.  The Compression Paths screen (available from the ZIP'R P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menu) was not being displayed at all when this option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Cleanup Maintenance Now Executed From ZIF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Cleanup option that was previously executed from the ZIP'R P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has now been moved into the ZIF Editor Pro.  Thi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found under the ZIP'R Pro Settings menu, and makes the clean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much easier to access and execute.  (The support for /Clean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ZIP'R Pro command line has been removed, thus reduc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'R Pro code size by 11K in its uncompressed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24 is a maintenance release, correcting several min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cure problems.  For a complete list of changes, see the revi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ZIPRPRO.REV and ZIFPRO.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New Menu Style in ZIF Edito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ZIF Editor Pro has been enhanced with better menus and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23 is also a maintenance release, correcting several min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  For a complete list of changes, see the revisio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RPRO.REV and ZIFPRO.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RAM Disk Suppor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22 now supports the use of a RAM Disk for extract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ng a program.  To use this feature, simply specify the RAM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rectory where the program should be executed from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 file field.  ZIP'R Pro will decompress the program t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n the RAM disk (provided there is enough space),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press the program back to the original directory on the hard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t is finished.  Be very careful when using this feature!  I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ould cause the computer to hang when it is being execut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M disk, you would likely lose any changes you had made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s.  Why use a RAM disk?  Speed!  One program that I t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eature with was 2.5 times faster when decompressing file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RAM disk wasn't used.  If you want a little extra speed,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22 is a maintenance release, correcting several min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  For a complete list of changes, see the revisio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RPRO.REV and ZIFPRO.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21 is a maintenance release, correcting several mi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found in version 1.20.  For a complete list of changes,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vision files ZIPRPRO.REV and ZIFPRO.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Totally New ZIF Editor Pro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ZIF Editor Pro has been re-written, reworked, and revised. 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uses a completely new interface with hot-key suppor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ly every field.  Many new options and features, including 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upport through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Tons of New Enhancement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'R Pro contains many new features and enhancements, too numerou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 here.  For a complete list of changes, see the revisio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RPRO.REV and ZIFPRO.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Work-Around For OS/2 Sub-Directory Creation Probl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have been reported when using PKUNZIP under OS/2 in a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ell Netware session.  PKUNZIP is not always able to create su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when decompressing a file.  (Whether this is a proble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, Novell, or PKWare is unknown.)  To circumvent this problem, ZIP'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 contains a new feature to manually create these directories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ing off to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Launch Programs From An Alternate Director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'R Pro now allows users to specify an alternate directory from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ecute the specified program.  Especially useful for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s and applications that need to access data files in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New Option Of Whether Or Not To Load Command Processo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option within the ZIF Editor allows users to specify wheth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ZIP'R Pro loads a secondary command processor before execu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This feature can free up an additional 3 - 5K of conven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Now Includes CGA Suppor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'R Pro now includes support for CGA users.  See the file ZIPRPRO.RE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mportan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of ZIP'R Pro is a maintenance release, with a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changes and problem fixes.  For a complete list of chan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files ZIPRPRO.REV and ZIFPRO.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ZIP'R Pro Now Checks For The Compression Program On The DOS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dditional check has been added to attempt to loc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compressor on the DOS PATH.  If the compressor can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in the path specified in the ZIPRPRO.INI file, o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'R Pro sub-directory, it will search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Problem Fixes Related To Advanced Compression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problems have been fixed related to compression op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in the ZIF Editor Pro, and ZIP'R Pro itself. 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see the files ZIFPRO.REV and ZIPRPRO.REV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Problem Fix In ZIF Editor 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blem was fixed where the ZIF Editor Pro was placing two dots ".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filename and its extension when creating or editing .ZP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jor Problem 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blem was fixed where data loss could occur if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stored on a floppy diskette, and selective extraction or sel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on wa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ore Extensive Error Tr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has been updated with some new error trapping screen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mmand, Program, and OUT Command execution routines.  If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, ZIP'R Pro traps the error and prompts the user wheth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New /CLEANUP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now supports the use of a /CLEANUP command to eras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files from the ZIP'R Pro directory.  This option should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are to ensure that no other processes are using ZIP'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.  If you are operating under a network or multitas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and have experienced hangs, you could have some left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(signal) files in your \ZIPRPRO sub-directory.  Make sure n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s using ZIP'R Pro and type ZIPRPRO /CLEANUP to eras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over sig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intenance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has been updated with several minor changes.  For a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xes, see the files ZIPRPRO.REV and ZIFPRO.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intenance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and the ZIF Editor Pro have been updated with even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ve error trapping than before, and several (obscure)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fixed.  For a complete list of fixes, see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RPRO.REV and ZIFPRO.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Selective Exclusio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now supports the selective exclusion of specific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's compressed file.  (Feature available for PKZIP / PKUN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)  This feature can be useful to dramatically reduce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compress and decompress a program.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file ZIPRP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Selective Extractio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now supports the selective extraction of specific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's compressed file.  (Feature available for PKZIP / PKUN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)  This feature can be useful to dramatically reduce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compress and decompress a program.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file ZIPRP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Initial Release of ZIP'R 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I proudly announces the release of ZIP'R Pro For DOS Version 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shareware market!  ZIP'R Pro is a spin-off of the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as ZIP'R, but ZIP'R Pro is a complete rewrite in a new langu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ons of new features and enhancements.  ZIP'R Pro allows us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even more control over the compression, decompressi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of their programs.  Compress programs to any dr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floppies!  Watch ZIP'R Pro fly through th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with update mode - now up to 10 times as fast!  Use the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-sensitive help in the ZIF Editor Pro for fas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program features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