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ZEXE.EXE  Ver.0.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Kou , 04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J44266 SIG "Global Village" in PC-V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EXE converts the compressed file by lzexe(ver.0.90,0.9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most convenient and easy way to use UNLZEXE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fil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EXE file to be decompresse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 is implied by default. UNLZEXE uses a temporally file "$TMPFIL$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"new" decompressed "filename.exe". The old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.OL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f you want a DIFFERENT file name for the decompressed one,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 packedfile[.EXE]]  unpacked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file   : the name of the compressed file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file : the name of the de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".EXE" are NOT required (default). The "packed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, and "unpackedfile.EX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SAME NAMEs for the "packedfile[.EXE]" and the "unpacked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samename[.EXE]  sam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rites out decommpressed "$TMPFIL$.EXE", then the old "sam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and finally "$TMPFIL$.EXE is renamed to "same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UNpacked file is executable and its load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as the original one, but the header and the re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executable file may be different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EXE is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comments to the autho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uthor does not have an ID of CompuSer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o TSUKAMOTO(ID:76663,226), or Masazumi TAKADA(ID:70007,2767)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OP of the SIG " Global Village" in the Japanese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V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C      11351  90-04-17   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EXE     9708  90-04-17   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3/28 Ver 0.2 An error of calculation for maxalo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4/17 Ver 0.3 File name specification was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