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 and 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and  ARCPLUS are distributed  under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s  users  to  evaluate  software  for  a 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it is useful to them. If you decide the softwa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to you  and decide  to  keep  and use,  you are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THIS IS 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quests with the $30 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$30.00 fee registers BOTH produc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ducts.  These may either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to registered users,  (except to corporat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below).  It is impossible  to provide automatic 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 systems are OFFICIAL GDSOF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GDSOFT software is alway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First time callers to Beta Connection can log o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rstname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stname 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word  : GDSOFT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 BBS ................................ 1-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s BBS, Brampton, Ontario.......... 1-905-457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 Island BBS (Node 1) ...................... 1-206-378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de 2) ...................... 1-206-378-6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se BBS systems also have various GDSOFT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Smith's Tool Shop BBS...................... 1-818-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ur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akwood BBS (Derby, UK) ..................  +44-(0)332-83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NET BBS (Lisbon, Portugal) ...........  +351-1-778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BBS (Oslo, Norway) ................  +472-268-4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 any comments  or questions,  I would  REALLY l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comments  or suggestions. I can be  reach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any of the BBS systems listed above or on GENIE (G.D.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Serve (72067,2726), or write to 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yet, call  GDSOFT BBS  (219) 875-8133,  5pm-5am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72067.2726@compuserve.com OR ga02361@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AND 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cense multiple copies of ARCTOOL or ARCPLUS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3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-  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- 1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- 200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+      copie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ces  and  discounts  are  subject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pply only to individual 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users with  4 or more registered copies 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year  automatic  updates  of   BOTH  programs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updates will be sent on one (1)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distribute these 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OFT has been notified PRIOR TO ANY distribution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istributed IN TOTAL, WITHOUT REVISION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ay not  exceed $6. End users MUST be 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quired to register the software with the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