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1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 backs up INTERMAIL  LOG file, Creates a backup lo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is to add to a single file activity for the 12 hou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1_LOG IS SUPPLIED AS IS.  THE AUTHOR AND L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AND LD CREATIVE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1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1_LOG is distributed as SHAREWARE. 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HAREWARE (UnRegistered)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ime, which I consider to be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your copy or discontinue usage all together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contains all features described in the docum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XPI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M1_LOG (UnRegistered) has a 60 second dela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reminder to register IM1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M1_LOG place IM1_LOG.EXE in your INTERMAIL home director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ich has IM.EXE AND IM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et the log file as IM.LOG in IM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batch file processing by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called IML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 to your INTERMAIL hom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&gt;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IMLOG.BA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IT F6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DO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:\IM\IM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AVE THE FILE AND EXIT DOS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a INTERMAIL add an event to your call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ONT END MAILIE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30  goto BACK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maintenance batch inplace just add the IM1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1_LOG also creates a file called IM1_LOG.LOG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s backed up an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TERMAIL  LOG BACKUP PROGRAM Copyright (c) 1994 LD Creat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is Program is Registered to :  UNREGISTER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 NAME         TIME             DATE                 NEW LOG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.LOG           22:01:11</w:t>
        <w:tab/>
        <w:t xml:space="preserve">       08/23/94</w:t>
        <w:tab/>
        <w:t xml:space="preserve">            IM1_LOG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= C:\;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M1_LOG.EXE into the INTERMAIL HOME directory 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IM1_LOG is $5.00, this program will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re is a 60 second delay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delay and featur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1_LOG 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Shareware Authors and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869 Battle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ite 1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sissauga On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 L5N 2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5 working days for Chequ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on Compu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636-0808 supports 2400 to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1_LOG is a SHAREWARE utility for INTERMAIL Log files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, is granted in any way what-so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r LD Creative shall bear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FILE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