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S configuration files for use with the Blue Wave off-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  Written by Jack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lease note that these JAWS configuration files are mean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set.  Please feel free to add, change, or enhance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! Document your changes or enhancements by add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"Known bugs and limitations" at the end of this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y JAWS config files for use with the Blue Wave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They work well for me, but they are not 100% complete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s that they are only a starter set, but they should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the Blue Wav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J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.JVF (JAWS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.JMF (JAWS macr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.JFF (JAWS FR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.JEF (JAWS Environ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.JDF (JAWS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uses the JAWS Smart Screen featur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ue Wave's speech friendly interface for most of it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prompts are automatically spok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Use your JAWs cursor to review the screen when in doub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imes when it may be necessary to toggle the color bar f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and vice versa. This is usually necessary when you are i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's setup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read your Blue Wave documentation for how to us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ader. Read SPEECH.DOC for information on setting up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ith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imply explain what the macros do and let you take off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er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end     Speaks the message header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bar   speaks frame 2 which is the entir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eading your messages, the quoted material is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spacebar to read the entir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nfigs to help you get up and running with the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Make any changes or enhancements you want. If you enha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and share them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problems with occasional lockups when read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my system. I have not been able to isolate the ca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edy I have found is to reboot. This is not a major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's read pointers are not updated, but any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o are still saved. One simply needs to restart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gain, and start reading from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if this is a problem particular to my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a problem with JAWS. My theory is it has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AWS Smart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using a unorthodox method of controlling the echo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(At least I think it is an unorthodox method). I h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urned off in the Voice menu and turned on in the Smar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he Smart Screen features are access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to control the speech associated with tracking the BW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is eliminates the double echo so often encountered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WS. This also seems to make JAWs read only the new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. Quoted text is not automatically spoken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or side effect! &lt;Grin&gt; Use the alt-spacebar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the message when you want to hear the quoted text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oggle the JAWS color bar to off whe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mail reader in the setup and configuratio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uble echo associated with tracking the Blue Wave'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but it will assure you that the correct line is rea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say line command. For more information on configur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see the Blue Wave documentation. Support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ve Support conference carried on many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have found of finding out what works with speech (J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ry it. Try different configurations, and if you don't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start over. As you try more and mo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you will find that you learn more abou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how it works. If you do or have some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are them! Even if you don't think they work 100%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t's all for this set of configurations. I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criticisms, (well you can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if you want). I read messages on Blinktalk most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Blindtalk. Blinktalk is a Fidonet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at deals with issues or topics of interest to bl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rsons. It is an excellent resource to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ind individuals and to gain a perspective on what other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oncerned with. It is carried on many BBS's,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if you can't find it. See you in the wir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